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8.11.2008 г.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 №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 дополнительного образования детей    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15"/>
        <w:jc w:val="both"/>
        <w:rPr/>
      </w:pPr>
      <w:r>
        <w:rPr/>
        <w:t>Председатель комиссии:</w:t>
      </w:r>
    </w:p>
    <w:p>
      <w:pPr>
        <w:pStyle w:val="Normal"/>
        <w:ind w:firstLine="315"/>
        <w:jc w:val="both"/>
        <w:rPr/>
      </w:pPr>
      <w:r>
        <w:rPr/>
        <w:t>Александр Сергеевич Путин - директо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Заместитель председателя комиссии:</w:t>
      </w:r>
    </w:p>
    <w:p>
      <w:pPr>
        <w:pStyle w:val="Normal"/>
        <w:ind w:firstLine="315"/>
        <w:jc w:val="both"/>
        <w:rPr/>
      </w:pPr>
      <w:r>
        <w:rPr/>
        <w:t>Наталья  Валентиновна Ситникова — главный бухгалтер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>Члены комиссии:</w:t>
      </w:r>
    </w:p>
    <w:p>
      <w:pPr>
        <w:pStyle w:val="Normal"/>
        <w:ind w:firstLine="315"/>
        <w:jc w:val="both"/>
        <w:rPr/>
      </w:pPr>
      <w:r>
        <w:rPr/>
        <w:t>Дудина Наталья Ивановна -  МОУ ДОД «ДЮСШ по вольной борьбе «Ермак» г.Пермь;</w:t>
      </w:r>
    </w:p>
    <w:p>
      <w:pPr>
        <w:pStyle w:val="Normal"/>
        <w:ind w:firstLine="315"/>
        <w:jc w:val="both"/>
        <w:rPr/>
      </w:pPr>
      <w:r>
        <w:rPr/>
        <w:t xml:space="preserve">Наталья Георгиевна Пустовалова - МОУ ДОД «ДЮСШ по вольной борьбе «Ермак» г.Пермь; </w:t>
      </w:r>
    </w:p>
    <w:p>
      <w:pPr>
        <w:pStyle w:val="Normal"/>
        <w:ind w:firstLine="315"/>
        <w:jc w:val="both"/>
        <w:rPr/>
      </w:pPr>
      <w:r>
        <w:rPr/>
        <w:t>Секретарь комиссии:</w:t>
      </w:r>
    </w:p>
    <w:p>
      <w:pPr>
        <w:pStyle w:val="Normal"/>
        <w:ind w:firstLine="315"/>
        <w:jc w:val="both"/>
        <w:rPr/>
      </w:pPr>
      <w:r>
        <w:rPr/>
        <w:t>Наталья Сергеевна Хохрякова — бухгалтер МОУ ДОД «ДЮСШ по вольной борьбе «Ермак» г.Пермь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Муниципальное образовательное учреждение дополнительного образования детей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/>
        <w:t>Юридический адрес: 614064 г. Пермь, ул. Льва Шатрова,34</w:t>
      </w:r>
    </w:p>
    <w:p>
      <w:pPr>
        <w:pStyle w:val="Normal"/>
        <w:jc w:val="both"/>
        <w:rPr/>
      </w:pPr>
      <w:r>
        <w:rPr/>
        <w:t>Тел. 241-16-36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мебели</w:t>
      </w:r>
    </w:p>
    <w:p>
      <w:pPr>
        <w:pStyle w:val="Normal"/>
        <w:jc w:val="both"/>
        <w:rPr/>
      </w:pPr>
      <w:r>
        <w:rPr>
          <w:b/>
        </w:rPr>
        <w:t>4. Начальная (максимальная) цена контракта</w:t>
      </w:r>
      <w:r>
        <w:rPr/>
        <w:t> –  497550,0 (Четыреста девяносто семь тысяч пятьсот пятьдесят рублей).</w:t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 с момента заключения муниципального контракта  в течение 30 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поставки:</w:t>
      </w:r>
      <w:r>
        <w:rPr/>
        <w:t>г. Пермь, склад заказчика, по адресу г.Пермь, ул. Красновишерская, 37</w:t>
      </w:r>
    </w:p>
    <w:p>
      <w:pPr>
        <w:pStyle w:val="Normal"/>
        <w:jc w:val="both"/>
        <w:rPr/>
      </w:pPr>
      <w:r>
        <w:rPr/>
        <w:t xml:space="preserve">7 </w:t>
      </w:r>
      <w:r>
        <w:rPr>
          <w:b/>
        </w:rPr>
        <w:t>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 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</w:t>
      </w:r>
      <w:r>
        <w:rPr/>
        <w:t>Безналичный расчет. Аванс 30 %</w:t>
      </w:r>
      <w:r>
        <w:rPr>
          <w:b/>
        </w:rPr>
        <w:t xml:space="preserve">. </w:t>
      </w:r>
      <w:r>
        <w:rPr/>
        <w:t>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 1 от 06.11. 2008 года  о проведении запроса котировок размещено на сайте  Администрации города Перми  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   от 06 ноября 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две (2)    котировочных заявок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45"/>
        <w:gridCol w:w="1275"/>
        <w:gridCol w:w="209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(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едприятие «Алексий» ООИ УМЦ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 806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пов Владими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 9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 Признать котировочные заявки:</w:t>
      </w:r>
      <w:r>
        <w:rPr>
          <w:b/>
        </w:rPr>
        <w:t xml:space="preserve"> </w:t>
      </w:r>
      <w:r>
        <w:rPr/>
        <w:t xml:space="preserve">ООО «Предприятие «Алексий» ООИ УМЦ», юридический адрес: 614065, г.Пермь, ул.Промышленная,84; ИНН/КПП: 5905008100/590501001; банковские реквизиты: р/с 40702810049090030514 Западно - Уральский банк Сбербанка РФ Ленинское отделение № 22/0260 г.Пермь, ул.Куйбышева,57; БИК 045773603 к/с 30101810900000000603; </w:t>
      </w:r>
    </w:p>
    <w:p>
      <w:pPr>
        <w:pStyle w:val="Normal"/>
        <w:jc w:val="both"/>
        <w:rPr/>
      </w:pPr>
      <w:r>
        <w:rPr/>
        <w:t>Отклонить  котировочную заявку, в связи с несоответствием требований, установленным в извещении о проведении запроса котировок:  Распопов Владимир Викторович 02.01.1952 г.р., адрес: г.Пермь, ул. Сигаева, 6-106, ИНН 590606205528, паспортные данные: 5703 № 564598 от 23.11.2002 г. Выдан ОВД Мотовилихинского р-на г.Перми.</w:t>
      </w:r>
    </w:p>
    <w:p>
      <w:pPr>
        <w:pStyle w:val="Normal"/>
        <w:jc w:val="both"/>
        <w:rPr/>
      </w:pPr>
      <w:r>
        <w:rPr>
          <w:b/>
        </w:rPr>
        <w:t xml:space="preserve">14. Признать победителем   в проведении запроса котировок цен: </w:t>
      </w:r>
      <w:r>
        <w:rPr/>
        <w:t>ООО «Предприятие «Алексий» ООИ УМЦ», юридически адрес: 614065, г.Пермь, ул.Промышленная,84; ИНН/КПП: 5905008100/590501001; банковские реквизиты: р/с 40702810049090030514 Западно - Уральский банк Сбербанка РФ Ленинское отделение № 22/0260 г.Пермь, ул.Куйбышева,57; БИК 045773603 к/с 30101810900000000603,</w:t>
      </w:r>
      <w:r>
        <w:rPr>
          <w:b/>
        </w:rPr>
        <w:t xml:space="preserve"> </w:t>
      </w:r>
      <w:r>
        <w:rPr/>
        <w:t>предложившим наименьшую цену исполнения муниципального контракта – 490 806,00 (Четыреста девяносто тысяч восемьсот шесть рублей 00 коп.)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</w:t>
      </w:r>
      <w:r>
        <w:rPr>
          <w:b/>
        </w:rPr>
        <w:t xml:space="preserve">с </w:t>
      </w:r>
      <w:r>
        <w:rPr/>
        <w:t>ООО «Предприятие «Алексий» ООИ УМЦ», 614065, г.Пермь, ул.Промышленная,8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3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4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Александр Сергеевич Путин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snapToGrid w:val="false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_________________ Наталья  Валентиновна Ситникова 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 Наталья Ивановна Дудина</w:t>
            </w:r>
          </w:p>
          <w:p>
            <w:pPr>
              <w:pStyle w:val="Normal"/>
              <w:ind w:left="567" w:hanging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Георгиевна Пустовалова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584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_________________  Наталья Сергеевна Хохряков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ind w:left="1416" w:firstLine="708"/>
        <w:rPr/>
      </w:pPr>
      <w:r>
        <w:rPr/>
        <w:tab/>
        <w:t xml:space="preserve"> 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44:00Z</dcterms:created>
  <dc:creator>Sport</dc:creator>
  <dc:description/>
  <cp:keywords/>
  <dc:language>en-US</dc:language>
  <cp:lastModifiedBy>1</cp:lastModifiedBy>
  <cp:lastPrinted>2008-11-18T11:26:00Z</cp:lastPrinted>
  <dcterms:modified xsi:type="dcterms:W3CDTF">2008-11-18T06:44:00Z</dcterms:modified>
  <cp:revision>2</cp:revision>
  <dc:subject/>
  <dc:title>22</dc:title>
</cp:coreProperties>
</file>