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МУНИЦИПАЛЬНЫЙ  КОНТРАКТ,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ный  от имени городского округа г.Пермь на ремонт кабинетов 24, 25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г. Пермь</w:t>
        <w:tab/>
        <w:tab/>
        <w:tab/>
        <w:tab/>
        <w:tab/>
        <w:tab/>
        <w:tab/>
        <w:tab/>
        <w:tab/>
        <w:tab/>
        <w:t xml:space="preserve">_________ 2008 г.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Муниципальное общеобразовательное учреждение «Лицей № 2» г.Перми, в лице директора Белых Зинаиды Дмитриевны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ействующей на основании Устава</w:t>
      </w:r>
      <w:r>
        <w:rPr>
          <w:color w:val="000000"/>
          <w:sz w:val="28"/>
          <w:szCs w:val="28"/>
        </w:rPr>
        <w:t>, именуемый в дальнейшем «Заказчик», с одной стороны, и________________ __________________________________________________________________________, именуемый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 «Исполнитель», в лице __________________________________________________, действующего на основании_________________________________ г., с другой стороны, заключили настоящий Муниципальный контракт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редмет муниципального контракт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Настоящий муниципальный контракт заключается по итогам проведения запроса котировок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бедителем </w:t>
      </w:r>
      <w:r>
        <w:rPr>
          <w:sz w:val="28"/>
          <w:szCs w:val="28"/>
        </w:rPr>
        <w:t xml:space="preserve">которого </w:t>
      </w:r>
      <w:r>
        <w:rPr>
          <w:color w:val="000000"/>
          <w:sz w:val="28"/>
          <w:szCs w:val="28"/>
        </w:rPr>
        <w:t>стал «Исполнитель».</w:t>
      </w:r>
    </w:p>
    <w:p>
      <w:pPr>
        <w:pStyle w:val="2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1.2. По настоящему муниципальному контракту (далее контракту) Исполнитель  обязуется  выполнить работы по ремонту кабинетов 24, 25, а Заказчик обязуется создать Исполнителю необходимые условия для выполнения работ, принять их и уплатить обусловленную сумму.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3. Документом, подтверждающим факт покупки по настоящему контракту, является акт выполненных работ, подписанный с обеих сторон полномочными представителями сторо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Заказчик 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1.1. При заключении настоящего контракта представить Исполнителю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пию свидетельства о регистрации в налоговых органа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ные документы,  необходимые для заключения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1.2. Принять работу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1.3. Оплатить работу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2. Исполнитель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2.1 Передать работу в собственность Заказчику на условиях, изложенных в контракт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Обеспечить соответствие количества и качества выполненных работ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3. Представить санитарно-гигиенические сертификаты на используемые материал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тоимость услуг и порядок расчетов</w:t>
      </w:r>
    </w:p>
    <w:p>
      <w:pPr>
        <w:pStyle w:val="2"/>
        <w:rPr/>
      </w:pPr>
      <w:r>
        <w:rPr>
          <w:sz w:val="28"/>
          <w:szCs w:val="28"/>
        </w:rPr>
        <w:t>3.1 Цена работ определяется в соответствии с материалами и заявки запроса котировок и остается неизменной в течение действия контракта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3.2  Изменение объема по настоящему контракту, но не более чем на 5% влечет изменение   цены контракта пропорционально объему, но не более чем на 5% цены контракта (только по работам и услугам)</w:t>
      </w:r>
    </w:p>
    <w:p>
      <w:pPr>
        <w:pStyle w:val="2"/>
        <w:rPr/>
      </w:pPr>
      <w:r>
        <w:rPr>
          <w:sz w:val="28"/>
          <w:szCs w:val="28"/>
        </w:rPr>
        <w:t>3.3. Оплата работ по настоящему контракту производится Заказчиком по акту выполненных работ  после предъявления счета  Исполнителем в течение 20 банковских дней.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Ответственность сторон</w:t>
      </w:r>
    </w:p>
    <w:p>
      <w:pPr>
        <w:pStyle w:val="TextBodyInden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За неисполнение или ненадлежащее исполнение обязательств по настоящему контракту Исполнитель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В случае просрочки исполнения 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Гарантии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нитель гарантирует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чество выполнения всех работ в соответствии с действующими нормами;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воевременное устранение недостатков и дефектов, выявленных при приемке работ и в период гарантии при эксплуатации объекта.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арантийный срок выполненных работ устанавливается 24 месяца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Форс-мажор</w:t>
      </w:r>
    </w:p>
    <w:p>
      <w:pPr>
        <w:pStyle w:val="2"/>
        <w:widowControl/>
        <w:autoSpaceDE w:val="true"/>
        <w:rPr/>
      </w:pPr>
      <w:r>
        <w:rPr>
          <w:sz w:val="28"/>
          <w:szCs w:val="28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 так и краткосрочных, как то: стихийные бедствия, забастовки, военные действия.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832" w:firstLine="708"/>
        <w:rPr/>
      </w:pPr>
      <w:r>
        <w:rPr>
          <w:b/>
          <w:bCs/>
          <w:color w:val="000000"/>
          <w:sz w:val="28"/>
          <w:szCs w:val="28"/>
        </w:rPr>
        <w:t>7. Дополнительные услов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.1. Настоящий Контракт вступает в силу с момента подписания</w:t>
      </w:r>
      <w:r>
        <w:rPr>
          <w:color w:val="000000"/>
          <w:sz w:val="28"/>
          <w:szCs w:val="28"/>
        </w:rPr>
        <w:t xml:space="preserve"> и  действует до _______________2008 г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.2. Разногласия, возникающие между Заказчиком и Исполни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7.4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7.5. Расторжение муниципаль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7.</w:t>
      </w:r>
      <w:r>
        <w:rPr>
          <w:color w:val="000000"/>
          <w:sz w:val="28"/>
          <w:szCs w:val="28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8. К настоящему контракту прилагается смета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7. Реквизиты сторон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5084"/>
      </w:tblGrid>
      <w:tr>
        <w:trPr>
          <w:trHeight w:val="3622" w:hRule="atLeast"/>
        </w:trPr>
        <w:tc>
          <w:tcPr>
            <w:tcW w:w="553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полнитель: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__________</w:t>
            </w:r>
          </w:p>
        </w:tc>
        <w:tc>
          <w:tcPr>
            <w:tcW w:w="50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е общеобразовательное учреждение «Лицей № 2» г.Пер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Адрес:</w:t>
            </w:r>
            <w:r>
              <w:rPr>
                <w:sz w:val="28"/>
                <w:szCs w:val="28"/>
              </w:rPr>
              <w:t xml:space="preserve"> 614089, г.Пермь, ул.Самаркандская, 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 (342) 236-32-42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с (342) 237-35-44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ФК по Пермскому краю (ДФ г.Перми, л/с 02902010014; МОУ Лицей № 2,     л/с 02930012293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902290434  КПП 590201001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№ 40204810300000000006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КЦ ГУ Банка России по Пермскому краю г.Пермь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5773001    ОКАТО 57401000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/</w:t>
        <w:tab/>
        <w:t xml:space="preserve">   </w:t>
        <w:tab/>
        <w:t xml:space="preserve">                           _________________/ З.Д.Белых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«____»___________ 2008 г.</w:t>
        <w:tab/>
        <w:tab/>
        <w:t xml:space="preserve">       </w:t>
        <w:tab/>
        <w:tab/>
        <w:t xml:space="preserve">    «____»___________ 2008 г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  <w:tab/>
        <w:tab/>
        <w:tab/>
        <w:tab/>
        <w:tab/>
        <w:tab/>
        <w:tab/>
        <w:t xml:space="preserve">     М.П.</w:t>
      </w:r>
    </w:p>
    <w:sectPr>
      <w:footerReference w:type="default" r:id="rId2"/>
      <w:type w:val="nextPage"/>
      <w:pgSz w:w="11906" w:h="16838"/>
      <w:pgMar w:left="902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52:00Z</dcterms:created>
  <dc:creator>PetrovaMS</dc:creator>
  <dc:description/>
  <cp:keywords/>
  <dc:language>en-US</dc:language>
  <cp:lastModifiedBy>olv</cp:lastModifiedBy>
  <cp:lastPrinted>2008-10-02T11:01:00Z</cp:lastPrinted>
  <dcterms:modified xsi:type="dcterms:W3CDTF">2008-11-14T09:53:00Z</dcterms:modified>
  <cp:revision>3</cp:revision>
  <dc:subject/>
  <dc:title>ГОСУДАРСТВЕННЫЙ КОНТРАКТ,</dc:title>
</cp:coreProperties>
</file>