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 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полнить монтаж механической общеобменной приточно-вытяжной вентиляции в прачечной, бельевой, кладовой, санузле и в помещении для сушки бель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онтаж механической местной и общеобменной приточно-вытяжной вентиляции в пищебло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а пункта выполнить согласно проекта: СО 6-121-ОВ, выполненной ООО «Вентэл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41:00Z</dcterms:created>
  <dc:creator>Каданцева</dc:creator>
  <dc:description/>
  <dc:language>en-US</dc:language>
  <cp:lastModifiedBy>Каданцева</cp:lastModifiedBy>
  <dcterms:modified xsi:type="dcterms:W3CDTF">2008-09-18T11:56:00Z</dcterms:modified>
  <cp:revision>2</cp:revision>
  <dc:subject/>
  <dc:title>ТЕХНИЧЕСКОЕ   ЗАДАНИЕ</dc:title>
</cp:coreProperties>
</file>