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5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рекламно-информацонное сопровождение Детского телефона доверия в Муниципальном образовательном учреждении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8 ноября 2008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Е. А. Щипицы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И. В. Наговиц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Извещение № 5 от 10 ноября 2008 г.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0 ноября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10, г. Пермь, Комсомольский пр., д. 84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рекламно-информацонное сопровождение Детского телефона доверия</w:t>
      </w:r>
      <w:r>
        <w:rPr>
          <w:spacing w:val="-4"/>
          <w:sz w:val="24"/>
          <w:szCs w:val="24"/>
        </w:rPr>
        <w:t>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2 к извещению. Срок реализации до 10 декабря 2008 г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185900 (Сто восемьдесят пять тысяч девятьсот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таможенные пошлины, выплаченные или подлежащие выплате, оплату транспортных расходов внутри страны, страхование и прочие расходы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работ производится по безналичным расчёту в два этапа: 1 этап (авансовый платёж) – перечисление на расчётный счет исполнителя денежных средств на основании счёта в размере 30% от стоимости контракта, 2 этап (окончательный платёж) – перечисление на расчётный счёт исполнителя денежных средств в размере 70% от стоимости контракта в течение 20 (двадцати) банковских дней с даты подписания сторонами акта сдачи-приёмки выполненных работ, получения заказчиком счетов-фактур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кламно-издательская группа «ОТ и ДО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Овчинникова, д. 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308210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3 ноября 2008 г.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2 час 56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ский центр политической инициативы и информационно-правового сопровождения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ш. Космонавтов, д. 102, 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8874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3 ноября 2008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7 час 42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кламно-издательская группа «ОТ и Д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5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Пермский центр политической инициативы и информационно-правового сопровожд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59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 xml:space="preserve"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szCs w:val="24"/>
        </w:rPr>
        <w:t>ООО «Рекламно-издательская группа «ОТ и ДО»</w:t>
      </w:r>
      <w:r>
        <w:rPr/>
        <w:t xml:space="preserve"> и составляет </w:t>
      </w:r>
      <w:r>
        <w:rPr>
          <w:szCs w:val="24"/>
        </w:rPr>
        <w:t>185000,00</w:t>
      </w:r>
      <w:r>
        <w:rPr/>
        <w:t xml:space="preserve">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победителем в проведении запроса котировок </w:t>
      </w:r>
      <w:r>
        <w:rPr>
          <w:szCs w:val="24"/>
        </w:rPr>
        <w:t>ООО «Рекламно-издательская группа «ОТ и ДО»</w:t>
      </w:r>
      <w:r>
        <w:rPr/>
        <w:t xml:space="preserve">. Цена муниципального контракта </w:t>
      </w:r>
      <w:r>
        <w:rPr>
          <w:szCs w:val="24"/>
        </w:rPr>
        <w:t xml:space="preserve">185000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Пермский центр политической инициативы и информационно-правового сопровождения»</w:t>
      </w:r>
      <w:r>
        <w:rPr/>
        <w:t xml:space="preserve">. Цена муниципального контракта </w:t>
      </w:r>
      <w:r>
        <w:rPr>
          <w:szCs w:val="24"/>
        </w:rPr>
        <w:t xml:space="preserve">185900,00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Е. А. Щипицы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И. В. Наговиц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9:00Z</dcterms:created>
  <dc:creator>orlov</dc:creator>
  <dc:description/>
  <cp:keywords/>
  <dc:language>en-US</dc:language>
  <cp:lastModifiedBy>SEC</cp:lastModifiedBy>
  <cp:lastPrinted>2008-08-26T13:52:00Z</cp:lastPrinted>
  <dcterms:modified xsi:type="dcterms:W3CDTF">2008-11-17T09:30:00Z</dcterms:modified>
  <cp:revision>20</cp:revision>
  <dc:subject/>
  <dc:title>УТВЕРЖДАЮ</dc:title>
</cp:coreProperties>
</file>