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№ 2   от « 18» ноября   2008 года</w:t>
        <w:br/>
        <w:t>о проведении запроса котировок на право заключения муниципального контракта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оставку театральных кресел для  Муниципального учреждения культуры «Дворец культуры им. А.С.Пушкина» города Пер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торгов – запрос котировок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– Муниципальное учреждение культуры «Дворец культуры им. А.С.Пушкина» города  Пер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казчика – 614026  г. Пермь ул. Щербакова 33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(342) 272-65-41, 263-18-8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Предмет контракта: Поставка театральных кресел и их установ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614026  г. Пермь ул. Щербакова 33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Начало исполнения обязательств по контракту:  в течение 5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Окончание выполнения работ:  не более 15 календарных дней с начала выполнения работ.</w:t>
      </w:r>
    </w:p>
    <w:p>
      <w:pPr>
        <w:pStyle w:val="Normal"/>
        <w:ind w:firstLine="708"/>
        <w:jc w:val="both"/>
        <w:rPr/>
      </w:pPr>
      <w:r>
        <w:rPr/>
        <w:t xml:space="preserve">Краткая характеристика основных работ (услуг): </w:t>
      </w:r>
      <w:r>
        <w:rPr>
          <w:b/>
        </w:rPr>
        <w:t>Поставка и установка театральных кресел в количестве 172 штук.</w:t>
      </w:r>
    </w:p>
    <w:p>
      <w:pPr>
        <w:pStyle w:val="Normal"/>
        <w:ind w:firstLine="708"/>
        <w:jc w:val="both"/>
        <w:rPr/>
      </w:pPr>
      <w:r>
        <w:rPr/>
        <w:t>Выполняемые работы должны соответствовать следующим требованиям:</w:t>
      </w:r>
    </w:p>
    <w:p>
      <w:pPr>
        <w:pStyle w:val="Normal"/>
        <w:ind w:firstLine="708"/>
        <w:jc w:val="both"/>
        <w:rPr/>
      </w:pPr>
      <w:r>
        <w:rPr/>
        <w:t>- театральные кресла должны соответствовать техническим требованиям, указанным в техническом задании (приложение №3 к извещению);</w:t>
      </w:r>
    </w:p>
    <w:p>
      <w:pPr>
        <w:pStyle w:val="Normal"/>
        <w:ind w:firstLine="708"/>
        <w:jc w:val="both"/>
        <w:rPr/>
      </w:pPr>
      <w:r>
        <w:rPr/>
        <w:t>- работы по установке кресел должны производиться в соответствии с техническим заданием  (приложение №1 к техническому заданию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выполнению работ по установке кресел допускается привлечение субподрядчиков (соисполнителей) к исполнению муниципального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Начальная максимальная цена контракта  – 495000 (Четыреста девяносто пять тысяч) рублей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 включает в себя все расходы на выполнение работ,      в том числе все расходы на перевозку, страхование, уплату таможенных пошлин, налогов, сборов и других обязательных платежей, аренду помещений, техническое обеспечение и другие платежи, связанных с исполнением зака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  <w:tab/>
        <w:t xml:space="preserve">Котировочная заявка подается в письменной форме согласно приложению №1 по адресу: 614026, г. Пермь, ул. Щербакова, 33, каб.№20 в срок до </w:t>
      </w:r>
      <w:r>
        <w:rPr>
          <w:b/>
        </w:rPr>
        <w:t>«10» часов «00» минут</w:t>
      </w:r>
      <w:r>
        <w:rPr/>
        <w:t xml:space="preserve">             </w:t>
      </w:r>
      <w:r>
        <w:rPr>
          <w:b/>
        </w:rPr>
        <w:t>28 ноября 2008г.</w:t>
      </w:r>
      <w:r>
        <w:rPr/>
        <w:t xml:space="preserve">  (Контактное лицо: Леликов Виталий Андреевич, тел/факс 272-65-41, 89519265164).</w:t>
      </w:r>
    </w:p>
    <w:p>
      <w:pPr>
        <w:pStyle w:val="Normal"/>
        <w:jc w:val="both"/>
        <w:rPr/>
      </w:pPr>
      <w:r>
        <w:rPr/>
        <w:tab/>
        <w:t>Форма, сроки и порядок оплаты:</w:t>
      </w:r>
    </w:p>
    <w:p>
      <w:pPr>
        <w:pStyle w:val="Normal"/>
        <w:jc w:val="both"/>
        <w:rPr/>
      </w:pPr>
      <w:r>
        <w:rPr/>
        <w:tab/>
        <w:t>-  Оплата  по муниципальному контракту: аванс в размере 30% от цены контракта  в течение  10 календарных дней. Остальная часть оплаты производится после подписания Акта приемки-передачи Товаров и Работ по установке на основании счета-фактуры           в течение 10 банковских дней со дня  подписания Акта.</w:t>
      </w:r>
    </w:p>
    <w:p>
      <w:pPr>
        <w:pStyle w:val="Normal"/>
        <w:jc w:val="both"/>
        <w:rPr/>
      </w:pPr>
      <w:r>
        <w:rPr/>
        <w:tab/>
        <w:t>-  Платежи осуществляются путем безналичного перечисления денежных средств на расчетный счет исполнител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ab/>
        <w:t xml:space="preserve">Муниципальный контракт должен быть заключен в срок не ранее пяти дней и  не позднее 7 дней со дня размещения на официальном сайте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а котировочной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ект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задание на поставку театральных кре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  <w:tab/>
        <w:tab/>
        <w:tab/>
        <w:tab/>
        <w:tab/>
        <w:tab/>
        <w:tab/>
        <w:tab/>
        <w:tab/>
        <w:tab/>
        <w:t xml:space="preserve">    В.А.Лелико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33:00Z</dcterms:created>
  <dc:creator>User</dc:creator>
  <dc:description/>
  <cp:keywords/>
  <dc:language>en-US</dc:language>
  <cp:lastModifiedBy>User</cp:lastModifiedBy>
  <cp:lastPrinted>2008-11-17T14:55:00Z</cp:lastPrinted>
  <dcterms:modified xsi:type="dcterms:W3CDTF">2008-11-18T08:31:00Z</dcterms:modified>
  <cp:revision>24</cp:revision>
  <dc:subject/>
  <dc:title/>
</cp:coreProperties>
</file>