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6 от 18 но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660"/>
        <w:gridCol w:w="1620"/>
      </w:tblGrid>
      <w:tr>
        <w:trPr>
          <w:trHeight w:val="6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№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специализированная молочная смесь для  недоношенных детей и детей с низкой массой тела при рождении (Нутрилак ПРЕ или эквивалент), вес пачки 400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олочная смесь для вскармливания детей с рождения до шести месяцев при недостатке или отсутствии материнского молока (Нутрилак 0-6 или эквивалент), вес пачки 400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355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ля взаимозаменяемости и совместимости оба вида детской молочной смеси должны быть от одного производ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09:00Z</dcterms:created>
  <dc:creator>Орлова ТМ</dc:creator>
  <dc:description/>
  <cp:keywords/>
  <dc:language>en-US</dc:language>
  <cp:lastModifiedBy>ОМТС</cp:lastModifiedBy>
  <dcterms:modified xsi:type="dcterms:W3CDTF">2008-11-17T10:24:00Z</dcterms:modified>
  <cp:revision>21</cp:revision>
  <dc:subject/>
  <dc:title/>
</cp:coreProperties>
</file>