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ИЗВЕЩЕНИЕ № 4  от «18» ноября   2008г.    </w:t>
      </w:r>
      <w:r>
        <w:rPr/>
        <w:t>О ПРОВЕДЕНИИ ЗАПРОСА КОТИРОВОК</w:t>
      </w: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6377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предмета закупки:    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Общестроительные работы   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заказчик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  учреждение  «Начальная общеобразовательная школа № 90» г. Перми</w:t>
            </w:r>
          </w:p>
        </w:tc>
      </w:tr>
      <w:tr>
        <w:trPr>
          <w:trHeight w:val="695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индекс, город, улица, № дома, № кабинет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614081, город Пермь, ул. Голева, дом № 6, каб. № 1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/факс, электронная почт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)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: (342) 236-95-81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лектронная почта 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):  </w:t>
            </w:r>
            <w:r>
              <w:rPr>
                <w:u w:val="single"/>
                <w:lang w:val="en-US"/>
              </w:rPr>
              <w:t>gcon</w:t>
            </w:r>
            <w:hyperlink r:id="rId2">
              <w:r>
                <w:rPr>
                  <w:rStyle w:val="InternetLink"/>
                </w:rPr>
                <w:t>199@</w:t>
              </w:r>
              <w:r>
                <w:rPr>
                  <w:rStyle w:val="InternetLink"/>
                  <w:lang w:val="en-US"/>
                </w:rPr>
                <w:t>pst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: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олова Наталья Валерьевна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атривает осуществить за счет                                                                                                          (источник финансирования заказа)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города            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работ  способом запроса котировок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 способом  запроса котировок  согласно локального сметного расчета   (Приложение № 2)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ыполнения работ: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Пермь, ул. Голева, 12. 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цензии, сертификаты соответствия  предоставляются при заключении  муниципального контракта 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выполнения работ:   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(три) недели со дня заключения муниципального контракта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цена контракта:           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</w:t>
            </w:r>
            <w:r>
              <w:rPr>
                <w:lang w:val="en-US"/>
              </w:rPr>
              <w:t> </w:t>
            </w:r>
            <w:r>
              <w:rPr/>
              <w:t>994,91 (Четыреста девяносто  девять тысяч девятьсот девяносто четыре, 91) рубля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 работ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работ будет произведена безналичным перечислением  денежных средств  в течение  20 банковских дней  после подписания акта выполненных работ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lang w:val="en-US"/>
        </w:rPr>
      </w:pPr>
      <w:r>
        <w:rPr/>
        <w:t xml:space="preserve">В случае Вашего согласия принять участие в выполнении  указанных работ, просим предоставить котировочную заявку по форме согласно  приложения № 1 по факсу, электронной почте или курьером  по вышеуказанному адресу до  16 часов 00 минут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27»   ноября  2008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 работы  должна  быть указана  с учетом  всех затр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и  в которой указана наиболее низкая ц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(Приложение № 3) с победителем   не ранее чем через пять дней со дня размещения на официальном сайте 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иректор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У «Начальная общеобразовательная школа № 90»                                  Н.В. Соколов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99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2:28:00Z</dcterms:created>
  <dc:creator>D</dc:creator>
  <dc:description/>
  <cp:keywords/>
  <dc:language>en-US</dc:language>
  <cp:lastModifiedBy>ump18</cp:lastModifiedBy>
  <cp:lastPrinted>2008-11-18T14:41:00Z</cp:lastPrinted>
  <dcterms:modified xsi:type="dcterms:W3CDTF">2008-11-18T10:48:00Z</dcterms:modified>
  <cp:revision>27</cp:revision>
  <dc:subject/>
  <dc:title/>
</cp:coreProperties>
</file>