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b/>
          <w:b/>
          <w:sz w:val="20"/>
        </w:rPr>
      </w:pPr>
      <w:r>
        <w:rPr>
          <w:b/>
          <w:sz w:val="20"/>
        </w:rPr>
        <w:t xml:space="preserve">на  выполнение работ по  определению индивидуального норматива потребления тепловой энергии на многоквартирные дома для оказания услуг отопления и горячего водоснабжения. 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и. о. начальника управления Скрипкина Алексея Игоревича, действующего на основании Положения об управлении развития коммуналь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0"/>
        </w:rPr>
        <w:t>1.1. На основании решения котировочной комиссии (протокол № ___ от «___» ноября  2008 г.) Заказчик поручает, а Подрядчик принимает на себя обязательства выполнить работы по  определению индивидуального норматива  потребления тепловой энергии на многоквартирные дома для оказания услуг отопления и горячего водоснабжения.</w:t>
      </w:r>
    </w:p>
    <w:p>
      <w:pPr>
        <w:pStyle w:val="TextBody"/>
        <w:ind w:firstLine="567"/>
        <w:rPr/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 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перечень объектов для расчета нормати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3.1.Стоимость выполнения работ по настоящему Контракту составляет ____________ рублей  и является фиксированной, не подлежащей изменению в рамках оговоренного объема, качества и сроков выполнения работ в соответствии с ценой, предложенной Подрядчиком в котировочной заявке, признанной победивш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ab/>
        <w:t>3.2. Оплата за выполнение работ  производится  Заказчиком в размер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вансовый платеж  -   30% от суммы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Заказчик выплачивает Подрядчику аванс в размере 30 % от стоимости Контракта в течение 10 дней с момента подписания настоящего Контракта на основании и при условии предоставления счета-фактуры (счета) в указанный срок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 и акта сдачи-приемки выполненных работ.</w:t>
      </w:r>
    </w:p>
    <w:p>
      <w:pPr>
        <w:pStyle w:val="TextBody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ыполнить работы, предусмотренные настоящим контрактом и сдать их результат в Управление развития коммунальной инфраструктуры администрации города Перми (614000 г. Пермь ул. Куйбышева, 33 оф. 302).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4. По факту выполненных работ предъявить Заказчику акты выполненных работ, отчет о выполненных работах в количестве 4-х экземпляров на бумажном носителе и 1 экземпляр отчета на электронном носителе, и счет-фактуру.  </w:t>
      </w:r>
    </w:p>
    <w:p>
      <w:pPr>
        <w:pStyle w:val="TextBody"/>
        <w:ind w:firstLine="567"/>
        <w:rPr/>
      </w:pPr>
      <w:r>
        <w:rPr>
          <w:sz w:val="20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6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8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/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567"/>
        <w:rPr/>
      </w:pPr>
      <w:r>
        <w:rPr>
          <w:sz w:val="20"/>
        </w:rPr>
        <w:t>7.1. Подрядчик  и представитель Заказчика оформляет акты на выполненные работы, осуществляет надзор за выполнением работ, а также производит проверку соответствия используемых Подрядчиком исходных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3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8. Приемка рабо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8.1. Приемка выполненных работ оформляется актом выполненных работ, подписанным обеими сторонами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8.2. В случае ненадлежащего выполнения работ Подрядчиком Заказчик вправе отказаться от подписания акта выполненных работ полностью или частично, сделав отметку об этом в акте выполненных работ с указанием причин не подписания акт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риемка работ осуществляется Заказчиком в течение 5 дней после получения отчета Подрядчика о выполненных работах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3 месяца. Гарантийный срок исчисляется со дня подписания акта приемки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 xml:space="preserve">9.1.3. устранение недостатков и дефектов, выявленных в процессе приемки работ и в гарантийный период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/>
      </w:pPr>
      <w:r>
        <w:rPr>
          <w:sz w:val="20"/>
        </w:rPr>
        <w:t>11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11.2. За нарушение сроков выполнения работ Подрядчик выплачивает Заказчику пеню в размере   0,1 % общей стоимости работ за каждый день просрочки исполнения обязательств, но не более 30% от обще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2.1. Расторжение Контракта допускается по основаниям и в порядке, предусмотренном действующ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/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Селиванов Сергей Александрович тел. 212-14-39.</w:t>
      </w:r>
    </w:p>
    <w:p>
      <w:pPr>
        <w:pStyle w:val="TextBody"/>
        <w:ind w:firstLine="567"/>
        <w:rPr/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4.6. К настоящему Контракту прилагаются: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4.6.1. </w:t>
      </w: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4.6.2. </w:t>
      </w:r>
      <w:r>
        <w:rPr>
          <w:sz w:val="20"/>
          <w:szCs w:val="20"/>
        </w:rPr>
        <w:t>Приложение №2. Перечень объектов для расчета норматива.</w:t>
      </w:r>
    </w:p>
    <w:p>
      <w:pPr>
        <w:pStyle w:val="TextBody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. Перми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. о. начальника управления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5:00Z</dcterms:created>
  <dc:creator>Оксана</dc:creator>
  <dc:description/>
  <dc:language>en-US</dc:language>
  <cp:lastModifiedBy>user</cp:lastModifiedBy>
  <cp:lastPrinted>2008-11-05T09:12:00Z</cp:lastPrinted>
  <dcterms:modified xsi:type="dcterms:W3CDTF">2008-11-06T06:16:00Z</dcterms:modified>
  <cp:revision>11</cp:revision>
  <dc:subject/>
  <dc:title>Муниципальный контракт  № _____</dc:title>
</cp:coreProperties>
</file>