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№ </w:t>
      </w:r>
      <w:r>
        <w:rPr>
          <w:sz w:val="20"/>
          <w:szCs w:val="20"/>
        </w:rPr>
        <w:t>92  от «18» но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изготовление, обслуживание и демонтаж снежного ледового горо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квере им. Ф.Э. Дзерж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сдачи ледового городка в эксплуатацию: 25  декабря 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Дзержинский район, г. Пермь, сквер им. Ф.Э. Дзержи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Изготовление, обслуживание и демонтаж ледового городка в сквере им. Ф.Э. Дзержинского  должно включать в себя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Для работ по изготовлению ледового городка должен использоваться чистый, высококачественный лед или снег, соответствующий установленным требованиям по качеству и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при изготовлении элементов ледового городка ледовых брусков оптимальных размеров (сообразно строящемуся элементу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Тематика ледового городка: «Снежная короле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довый городок должен иметь единое стилевое решение, представлять собой законченный ансамбль, увязанный с окружающим ландшафтом и градостроительной ситуаци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Планировочное решение ледового городка должно предусматривать зоны игр для детей разно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Элементы, составляющие композицию городка: фигуры Дед Мороз, Снегурочка, трон, горка № 1 – высота ската 1,5 м, горка № 2 высота ската 1 м, чаша, мини комплекс малютка, на территории сквера занимающие площадь не менее 160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годняя композиция на противоположной стороне ул. Ленина, у входа в здание администрации Дзержинского района, привлекающие внимание прохожих к снежному ледовому городку, с местом для фотографировани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ы ледовой композиции должны иметь функционально-развлекательное назначени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ы ледового городк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иметь сглаженные формы, без острых краев, с ограждениями и бордюрами, лазы должны быть достаточных размеров во избежание застреваний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в конструкциях сооружений городка деревянных или металлических каркасов, эти детали должны быть задекорированы снегом или ль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рекомендуется использовать красящие вещества (в случае необходимости применения, красящие вещества должны соответствовать требованиям по безопасности и качеству. установленным Законодательством РФ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2"/>
          <w:szCs w:val="22"/>
        </w:rPr>
        <w:t xml:space="preserve">Обеспечение реставрационных работ до 30% повреждения, в течение всего срока эксплуатации ледового городка  в случае возникновения повреждений при эксплуатации, или вследствие погодных условий, все недостатки должны быть устранены в течение суток с момента обнаружения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ледового городка в течение всего срока эксплуатации –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уборку территории ледового городка, вывоз мусора и отходов в течение всего срока эксплуат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2"/>
          <w:szCs w:val="22"/>
        </w:rPr>
        <w:t xml:space="preserve">Срок окончания эксплуатации ледового городка: не ранее 15 февраля 2009 года, по согласованию с Заказчиком, в зависимости от погодных услов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площадки после демонтажа, включающую очистку территории: в течение 5 рабочих дней после даты, указанной Заказчиком, не позднее 1 марта 2009 г. После окончательного демонтажа территория ледового городка должна быть передана организациям, осуществляющим содержание данной территории в соответствии с актом сдачи-прием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необходимых согласовательных процедур, связанных с установкой и эксплуатацией снежного ледового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цветного эскиза ледового городка  на бумажном носителе, плана размещения ледового городка, календарного плана-графика и расчета стоимости, утвержденного Заказчиком. </w:t>
      </w:r>
    </w:p>
    <w:p>
      <w:pPr>
        <w:pStyle w:val="Normal"/>
        <w:tabs>
          <w:tab w:val="clear" w:pos="708"/>
          <w:tab w:val="left" w:pos="180" w:leader="none"/>
        </w:tabs>
        <w:ind w:left="1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–  323671 рублей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31:00Z</dcterms:created>
  <dc:creator>Еркаева АС</dc:creator>
  <dc:description/>
  <dc:language>en-US</dc:language>
  <cp:lastModifiedBy>ФЭО</cp:lastModifiedBy>
  <cp:lastPrinted>2008-12-06T14:36:00Z</cp:lastPrinted>
  <dcterms:modified xsi:type="dcterms:W3CDTF">2008-11-17T11:43:00Z</dcterms:modified>
  <cp:revision>12</cp:revision>
  <dc:subject/>
  <dc:title>Техническое задание </dc:title>
</cp:coreProperties>
</file>