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color w:val="000000"/>
          <w:sz w:val="22"/>
          <w:szCs w:val="22"/>
        </w:rPr>
        <w:t>92 от «18» ноября  2008</w:t>
      </w:r>
      <w:r>
        <w:rPr>
          <w:b/>
          <w:sz w:val="22"/>
          <w:szCs w:val="22"/>
        </w:rPr>
        <w:t xml:space="preserve"> г. О ПРОВЕДЕНИИ ЗАПРОСА КОТИРОВОК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b/>
        </w:rPr>
        <w:t xml:space="preserve">на изготовление, обслуживание и демонтаж снежного ледового город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в сквере им. Ф.Э. Дзержинского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                                  Кисляницына Людмила Дмитриевна (246-61-39)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ыполнение работ по изготовлению, обслуживанию и демонтажу ледового городка в сквере им. Ф.Э. Дзержинского способом запроса котировок в соответствии с характеристиками, указанными в приложении № 2 к извещению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                                        до 20.12.2008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323 671 руб. (Триста двадцать три тысячи  шестьсот семьдесят один рубл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редоставления подписанного сторонами акта сдачи-приемки выполненных работ, справки о стоимости выполненных работ и затрат, путем перечисления денежных средств на р/счет Исполнителя, согласно  счет-фактуре, сче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color w:val="000000"/>
          <w:sz w:val="20"/>
          <w:szCs w:val="20"/>
        </w:rPr>
        <w:t>до 10-00 часов «28 » ноября  2008 г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быть указана с учетом всех расходов, включая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5 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dc:language>en-US</dc:language>
  <cp:lastModifiedBy>ФЭО</cp:lastModifiedBy>
  <cp:lastPrinted>2008-10-09T13:18:00Z</cp:lastPrinted>
  <dcterms:modified xsi:type="dcterms:W3CDTF">2008-11-17T11:42:00Z</dcterms:modified>
  <cp:revision>18</cp:revision>
  <dc:subject/>
  <dc:title>ИЗВЕЩЕНИЕ № 50 от « 10 » декабря  2007 г</dc:title>
</cp:coreProperties>
</file>