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648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сквера на верхней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18» но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«Выполнение работ по капитальному ремонту сквера на верхней набережной реки Кам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</w:t>
      </w:r>
      <w:r>
        <w:rPr/>
        <w:t>: выполнение работ по капитальному ремонту сквера на верхней набережной реки Кама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</w:t>
      </w:r>
      <w:r>
        <w:rPr>
          <w:b/>
        </w:rPr>
        <w:t xml:space="preserve"> </w:t>
      </w:r>
      <w:r>
        <w:rPr/>
        <w:t>3 382 823 (Три миллиона триста восемьдесят две тысячи восемьсот двадцать три) рубля 02 копейки в том числе:</w:t>
      </w:r>
    </w:p>
    <w:p>
      <w:pPr>
        <w:pStyle w:val="Normal"/>
        <w:ind w:firstLine="720"/>
        <w:jc w:val="both"/>
        <w:rPr/>
      </w:pPr>
      <w:r>
        <w:rPr/>
        <w:t>- устройство видовых площадок – 958 102,13 (Девятьсот пятьдесят восемь тысяч сто два) рубля 13 копеек;</w:t>
      </w:r>
    </w:p>
    <w:p>
      <w:pPr>
        <w:pStyle w:val="Normal"/>
        <w:ind w:firstLine="720"/>
        <w:jc w:val="both"/>
        <w:rPr/>
      </w:pPr>
      <w:r>
        <w:rPr/>
        <w:t>- ремонт лестницы – 1 016 513,63 (Один миллион шестнадцать тысяч пятьсот тринадцать) рублей 63 копейки;</w:t>
      </w:r>
    </w:p>
    <w:p>
      <w:pPr>
        <w:pStyle w:val="Normal"/>
        <w:ind w:firstLine="720"/>
        <w:jc w:val="both"/>
        <w:rPr/>
      </w:pPr>
      <w:r>
        <w:rPr/>
        <w:t>- ремонт проезда – 415 772,73 (Четыреста пятнадцать тысяч семьсот семьдесят два) рубля 73 копейки;</w:t>
      </w:r>
    </w:p>
    <w:p>
      <w:pPr>
        <w:pStyle w:val="Normal"/>
        <w:ind w:firstLine="720"/>
        <w:jc w:val="both"/>
        <w:rPr/>
      </w:pPr>
      <w:r>
        <w:rPr/>
        <w:t>- санитарная прочистка территории – 499 256,28 (Четыреста девяносто девять тысяч двести пятьдесят шесть) рублей 28 копеек.</w:t>
      </w:r>
    </w:p>
    <w:p>
      <w:pPr>
        <w:pStyle w:val="Normal"/>
        <w:ind w:firstLine="720"/>
        <w:jc w:val="both"/>
        <w:rPr/>
      </w:pPr>
      <w:r>
        <w:rPr/>
        <w:t>- устройство газона – 493 178,25 (Четыреста девяносто три тысячи сто семьдесят восемь) рублей 25 копеек.</w:t>
      </w:r>
    </w:p>
    <w:p>
      <w:pPr>
        <w:pStyle w:val="Normal"/>
        <w:ind w:firstLine="720"/>
        <w:jc w:val="both"/>
        <w:rPr/>
      </w:pPr>
      <w:r>
        <w:rPr>
          <w:u w:val="single"/>
        </w:rPr>
        <w:t>Сроки выполнения работ</w:t>
      </w:r>
      <w:r>
        <w:rPr/>
        <w:t>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5 декабря 2008 г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 выполнения гарантийных обязательств</w:t>
      </w:r>
      <w:r>
        <w:rPr/>
        <w:t xml:space="preserve"> – 24 меся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5103"/>
      </w:tblGrid>
      <w:tr>
        <w:trPr>
          <w:tblHeader w:val="true"/>
          <w:trHeight w:val="163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СтройМА»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622001, Свердловская область, г. Нижний Тагил, ул. Уральская, 2, оф. 33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Мастер-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614000, Пермский край, г. Пермь, ул. Большевистская, 49, оф. 206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614000, г. Пермь, ул. Советская, 39а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Прогресс – Р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614094, г.Пермь, ул. Вильвенская, д.5, оф. 42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614097, г.Пермь, ул. Деревообделочная, 3, оф.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749"/>
        <w:gridCol w:w="1417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1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ломытцев Александр Олег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Прогресс – Р»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ломытцев Александр Олег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ириллова Ольга Ивановна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ломытцев Александр Олего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вина Надежда Юр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02"/>
        <w:gridCol w:w="1440"/>
        <w:gridCol w:w="2828"/>
        <w:gridCol w:w="1559"/>
        <w:gridCol w:w="1134"/>
      </w:tblGrid>
      <w:tr>
        <w:trPr>
          <w:tblHeader w:val="true"/>
          <w:trHeight w:val="52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А»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 а п. 4 ч.2, 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редставлена копия действующей лицензии, в которой отсутствуют виды работ, установленные документацией об аукционе (подготовительные работы: расчистка территорий и подготовка их к застройке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емляные работы: разработка выемок, вертикальная планировка; уплотнение грунтов и устройство грунтовых подушек или функции генерального подрядчика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-Строй»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 3 ч.14 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ых сведениях о функциональных и качественных характеристиках работ присутствуют недостоверные сведения: указан срок окончания выполнения работ (ремонт проезда – 30.11.2008) не соответствующий срокам заключения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44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ump18</cp:lastModifiedBy>
  <cp:lastPrinted>2008-11-11T10:52:00Z</cp:lastPrinted>
  <dcterms:modified xsi:type="dcterms:W3CDTF">2008-11-18T11:06:00Z</dcterms:modified>
  <cp:revision>139</cp:revision>
  <dc:subject/>
  <dc:title>ПРОТОКОЛ № 01/03-07</dc:title>
</cp:coreProperties>
</file>