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3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проведению культурно-массовых мероприятий, посвященных Новому году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8» но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рбах С.В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проведению культурно-массовых мероприятий, посвященных Новому году (извещение № 141 от  11 но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1  но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55 000,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казание услуг по проведению культурно-массовых мероприятий, посвященных Новому году</w:t>
      </w:r>
      <w:r>
        <w:rPr/>
        <w:t xml:space="preserve"> </w:t>
      </w:r>
      <w:r>
        <w:rPr>
          <w:sz w:val="24"/>
          <w:szCs w:val="24"/>
        </w:rPr>
        <w:t>в соответствии с характеристиками и требованиям к услугам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и оказания услуг: в период с 25 декабря 2008 года по 08 января 2009 год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Место оказания услуг: ГФУК «Дом офицеров Пермского гарнизона»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я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плата оказанных услуг  будет произведена в </w:t>
      </w:r>
      <w:r>
        <w:rPr>
          <w:sz w:val="24"/>
          <w:szCs w:val="24"/>
        </w:rPr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дьмое Небо «Креативное агентств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7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Кунгурцев Георгий Эдуард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ые заявки ООО «Седьмое Небо «Креативное агентство», И.П. Кунгурцев Георгий Эдуардович  в соответствии с ч. 3 ст. 47 Федерального закона № 94-ФЗ (не соответствие  требованиям,        установленным в извещении о проведении запроса котировок, а именно ООО «Седьмое Небо «Креативное агентство» - наименование услуг в котировочной заявке участника размещения заказа не соответствует требуемому наименованию  услуг,  И.П. Кунгурцев Георгий Эдуардович   - котировочная заявка не содержит расшифровки должности и подписи уполномоченного лиц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Виктория» </w:t>
      </w:r>
      <w:r>
        <w:rPr>
          <w:bCs/>
          <w:kern w:val="2"/>
          <w:sz w:val="24"/>
          <w:szCs w:val="26"/>
        </w:rPr>
        <w:t xml:space="preserve"> и составила  5300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4"/>
          <w:szCs w:val="24"/>
        </w:rPr>
        <w:t>ООО «Виктор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111, г. Пермь, ул. Моторостроителей,8-26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2244820, тел. 2712124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mail: victoryshow@mail.ru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6"/>
          <w:lang w:val="en-US"/>
        </w:rPr>
        <w:t xml:space="preserve">53 000,00 </w:t>
      </w:r>
      <w:r>
        <w:rPr>
          <w:bCs/>
          <w:kern w:val="2"/>
          <w:sz w:val="24"/>
          <w:szCs w:val="26"/>
        </w:rPr>
        <w:t>руб</w:t>
      </w:r>
      <w:r>
        <w:rPr>
          <w:bCs/>
          <w:kern w:val="2"/>
          <w:sz w:val="24"/>
          <w:szCs w:val="26"/>
          <w:lang w:val="en-US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18» ноября  2008 г. № 13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19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5:44:00Z</dcterms:created>
  <dc:creator>Петрухина ВА</dc:creator>
  <dc:description/>
  <cp:keywords/>
  <dc:language>en-US</dc:language>
  <cp:lastModifiedBy>us1062</cp:lastModifiedBy>
  <cp:lastPrinted>2008-09-24T17:44:00Z</cp:lastPrinted>
  <dcterms:modified xsi:type="dcterms:W3CDTF">2008-11-18T06:30:00Z</dcterms:modified>
  <cp:revision>5</cp:revision>
  <dc:subject/>
  <dc:title>ПРОТОКОЛ № 55</dc:title>
</cp:coreProperties>
</file>