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__9_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6"/>
          <w:u w:val="single"/>
        </w:rPr>
        <w:t>на выполнение текущего ремонта по общестроительным работам в помещениях  основного здания и филиала МОУ «Гимназия №3»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4"/>
          <w:u w:val="single"/>
        </w:rPr>
        <w:t>МОУ «Гимназия №3» г. Перми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18» ноября 2008 года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Маслов Сергей Михайлович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Фамилия, Имя, Отчество)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Баранчикова Наталья Владимиро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Фамилия, Имя, Отчество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осова Нина Петро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Фамилия, Имя, Отчество)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3. Секретарь комиссии: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Ефимова Оксана Анатолье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Фамилия, Имя, Отчество)</w:t>
        <w:tab/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ниципальное общеобразовательное учреждение «Гимназия №3» г. Перм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Новикова Татьяна Владимировн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г. Пермь, ул. Звенигородская, 11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73-51-7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оведение текущего ремонта по общестроительным работам в помещениях основного здания и филиала МОУ «Гимназия №3» г. Перми</w:t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извещение № 08 от «10» ноября 2008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10.11. 2008 г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Максимальная цена муниципального контракта – 499000,00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 – бюджет города Пер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</w:t>
      </w:r>
    </w:p>
    <w:tbl>
      <w:tblPr>
        <w:tblW w:w="9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5742"/>
        <w:gridCol w:w="1838"/>
        <w:gridCol w:w="1429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рабо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ица измерен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Основное здание гимназии по адресу ул. Звенигородская, 1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борка плинтус деревянных и из пластмассовых материалов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м плинтусов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26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96+1,3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зборка покрытий полов из линолеума и релина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м2 покрыти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74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14+1,6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борка покрытий полов из древеноволокнистых пли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м2 покрыти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74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тройство оснований под покрытие пола из древесно-волокнистых плит на мастике в один слой площадью до 20 м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м2 основан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74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стройство покрытий из линолеума на клее бустилат.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м2 покрыт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74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14+1,6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инолеум огнезащитный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1,5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тройство плинтусов поливинилхлоридных на клее КН-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м плинтусов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,3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+1,3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альной плинтус из гнутого профил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.п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+40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Филиал гимназии по адресу ул. Лобвинская, 12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борка плинтус деревянных и из пластмассовых материалов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м плинтусов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78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96+1,3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зборка покрытий полов из линолеума и релина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м2 покрыти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45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борка покрытий полов из древеноволокнистых пли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м2 покрыти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тройство оснований под покрытие пола из древесно-волокнистых плит на мастике в один слой площадью до 20 м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м2 основан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стройство покрытий из линолеума на клее бустилат.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м2 покрыт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45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инолеум огнезащитный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7,9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тройство плинтусов поливинилхлоридных на клее КН-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м плинтусов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78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альной плинтус из гнутого профил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.п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Холл филиала гимназии 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7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тройство стяжек цементных толщиной 20м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м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яжк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6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стая окраска масляными составами по дереву полов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м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рашиваемой поверхност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26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борка плинтус деревянных и из пластмассовых материалов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м плинтусов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6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зборка покрытий полов из линолеума и релина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м2 покрыти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9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стройство покрытий из линолеума на клее бустилат.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м2 покрыт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9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инолеум огнезащитный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,4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тройство плинтусов поливинилхлоридных на клее КН-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м плинтусов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6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альной плинтус из гнутого профил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.п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Прочие работы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сор строительный с погрузкой вручную - погрузк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9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709"/>
        <w:jc w:val="center"/>
        <w:rPr/>
      </w:pP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b</w:t>
      </w:r>
      <w:r>
        <w:rPr/>
        <w:t xml:space="preserve">. </w:t>
      </w:r>
      <w:r>
        <w:rPr>
          <w:b/>
        </w:rPr>
        <w:t xml:space="preserve">помещения основного здания и филиала МОУ «Гимназия №3» г. Пермь,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ул. Звенигородская, 11 и ул. Лобвинская, 12 </w:t>
      </w:r>
    </w:p>
    <w:p>
      <w:pPr>
        <w:pStyle w:val="Normal"/>
        <w:ind w:firstLine="720"/>
        <w:rPr/>
      </w:pPr>
      <w:r>
        <w:rPr>
          <w:i/>
          <w:sz w:val="16"/>
          <w:szCs w:val="16"/>
        </w:rPr>
        <w:t xml:space="preserve">                      </w:t>
      </w: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</w:t>
      </w:r>
      <w:r>
        <w:rPr>
          <w:b/>
        </w:rPr>
        <w:t>в течение 15 календарных дней с момента подписания муниципального контракта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_____________________________________________________________________</w:t>
      </w:r>
    </w:p>
    <w:p>
      <w:pPr>
        <w:pStyle w:val="Normal"/>
        <w:ind w:right="-142" w:hanging="0"/>
        <w:jc w:val="center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Xl24"/>
        <w:spacing w:before="0" w:after="0"/>
        <w:ind w:firstLine="720"/>
        <w:jc w:val="both"/>
        <w:rPr/>
      </w:pPr>
      <w:r>
        <w:rPr>
          <w:szCs w:val="24"/>
          <w:lang w:val="en-US"/>
        </w:rPr>
        <w:t>e</w:t>
      </w:r>
      <w:r>
        <w:rPr>
          <w:szCs w:val="24"/>
        </w:rPr>
        <w:t>. предоплата оказанных услуг будет произведена безналичным перечислением денежных средств в сумме 30% течение 5 банковских дней с момента подписания муниципального контракта, остальные 70% будут проплачены безналичным перечислением денежных средств с момента подписания акта выполненных работ и предоставления счета-фактуры в течении 5 банковских дней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9 (Девять) котировочных заяв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ая дорожно-строительная компания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7533,3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кологически чистые кристаллы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8783,6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Паршина Наталья Валерьевн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4299,5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ело мастера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6328,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офит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4010,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ону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9706,4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СТЭЛ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6026,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ападно-Уральская Строительная Компания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8646,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Элита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0220,3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i/>
          <w:sz w:val="24"/>
          <w:szCs w:val="24"/>
        </w:rPr>
        <w:t>(выбрать нужное)</w:t>
      </w:r>
      <w:r>
        <w:rPr>
          <w:sz w:val="24"/>
          <w:szCs w:val="24"/>
        </w:rPr>
        <w:t xml:space="preserve">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  <w:u w:val="single"/>
        </w:rPr>
        <w:t>9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b/>
          <w:sz w:val="24"/>
          <w:szCs w:val="24"/>
        </w:rPr>
        <w:t xml:space="preserve">ООО «Строительная компания Элита» </w:t>
      </w:r>
      <w:r>
        <w:rPr>
          <w:sz w:val="24"/>
          <w:szCs w:val="24"/>
        </w:rPr>
        <w:t>и составила  330220 (Триста тридцать тысяч двести двадцать) рублей  38 копее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360"/>
        <w:ind w:left="156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rPr/>
      </w:pPr>
      <w:r>
        <w:rPr/>
        <w:t>___</w:t>
      </w:r>
      <w:r>
        <w:rPr>
          <w:b/>
          <w:sz w:val="24"/>
          <w:szCs w:val="24"/>
        </w:rPr>
        <w:t>ООО «Строительная компания Элита»</w:t>
      </w:r>
      <w:r>
        <w:rPr/>
        <w:t>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__</w:t>
      </w:r>
      <w:r>
        <w:rPr>
          <w:b/>
        </w:rPr>
        <w:t>614000 г. Пермь, ул. Большевистская 120 А</w:t>
      </w:r>
      <w:r>
        <w:rPr/>
        <w:t xml:space="preserve"> 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>_____</w:t>
      </w:r>
      <w:r>
        <w:rPr>
          <w:b/>
          <w:sz w:val="24"/>
          <w:szCs w:val="24"/>
        </w:rPr>
        <w:t>330220,38 руб</w:t>
      </w:r>
      <w:r>
        <w:rPr/>
        <w:t>.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11.2.</w:t>
        <w:tab/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</w:t>
      </w:r>
      <w:r>
        <w:rPr>
          <w:sz w:val="22"/>
          <w:szCs w:val="22"/>
        </w:rPr>
        <w:t xml:space="preserve"> </w:t>
      </w:r>
      <w:r>
        <w:rPr>
          <w:b/>
          <w:sz w:val="24"/>
          <w:szCs w:val="24"/>
        </w:rPr>
        <w:t>ООО «Софит»</w:t>
      </w:r>
      <w:r>
        <w:rPr>
          <w:sz w:val="24"/>
          <w:szCs w:val="24"/>
        </w:rPr>
        <w:t>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________</w:t>
      </w:r>
      <w:r>
        <w:rPr>
          <w:sz w:val="24"/>
          <w:szCs w:val="24"/>
        </w:rPr>
        <w:t xml:space="preserve">614033 г. Пермь, ул. Васильева 3 офис 35  </w:t>
      </w:r>
      <w:r>
        <w:rPr/>
        <w:t>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>__________</w:t>
      </w:r>
      <w:r>
        <w:rPr>
          <w:b/>
          <w:sz w:val="24"/>
          <w:szCs w:val="24"/>
        </w:rPr>
        <w:t>334010,82 руб</w:t>
      </w:r>
      <w:r>
        <w:rPr>
          <w:sz w:val="24"/>
          <w:szCs w:val="24"/>
        </w:rPr>
        <w:t>.</w:t>
      </w:r>
      <w:r>
        <w:rPr/>
        <w:t>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5"/>
        <w:gridCol w:w="5473"/>
      </w:tblGrid>
      <w:tr>
        <w:trPr/>
        <w:tc>
          <w:tcPr>
            <w:tcW w:w="435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4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Маслов Сергей Михайлович_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35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47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Носова Нина Петровна_____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35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4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Баранчикова Наталья Владимировна_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35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4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Ефимова Оксана Анатольевна______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35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54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Новикова Татьяна Владимировна ___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07:44:00Z</dcterms:created>
  <dc:creator>Татьяна Владимировна</dc:creator>
  <dc:description/>
  <dc:language>en-US</dc:language>
  <cp:lastModifiedBy>bux1</cp:lastModifiedBy>
  <cp:lastPrinted>2008-11-18T15:34:00Z</cp:lastPrinted>
  <dcterms:modified xsi:type="dcterms:W3CDTF">2008-11-18T10:38:00Z</dcterms:modified>
  <cp:revision>5</cp:revision>
  <dc:subject/>
  <dc:title>ПРОТОКОЛ № __4___</dc:title>
</cp:coreProperties>
</file>