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10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приобретение оборудования в кабинет физики 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8» ноябр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слов Сергей Михайл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ранчикова Наталья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осова Нина Пет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Секретарь комиссии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Ефимова Окса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Гимназия №3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овикова Татьяна Владими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Звенигородская,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1-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обретение оборудования в кабинет физики МОУ «Гимназия №3» г. Перми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9 от «10»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.11. 2008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– 411345,8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пецификация кабинета физики</w:t>
      </w:r>
      <w:r>
        <w:rPr>
          <w:sz w:val="24"/>
          <w:szCs w:val="24"/>
        </w:rPr>
        <w:t xml:space="preserve">                    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341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акуумный Комовского НВ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метр-анерои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ромет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атмосферного да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давления в жидкости от высоты столб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сообщающиес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Ньюто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Паскаля ШП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демонстрационный цифрово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демонстрационный цифрово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оединительных провод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 полосовой демонстрационный (пар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чка стеклянная 22 с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чка эбонитов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 электростатический (пар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ВСМ 100-2 с комплектом гирь НГ (10мг-100г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-моток КМ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амперметр лабораторный (учебны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грузов лабораторный (4х5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лабораторный «Электричество» 20 работ по программе 8-11 классов. В набор входят кювета с электродами, 2 лампы, потенциометр, электродвигатель, 2 катушки, магниты, компас, комплект проводов, металлический лист. Для работы необходимы лабораторные амперметры и источник питания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сопроти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лабораторный (0-100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 «Магнитное поле» (18 опытов, 35 минут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 «Физика 2» (Волновые процессы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ученический 2-х местный лабораторный физический 1300х600х760 регулируемый с бортом, ламинированная ДСП, толщина ДСП – не менее 16 мм, кромка ПВХ, с двумя розетками (при монтаже возможно размещение электропроводки внутри ножек стола), металлокаркас квадратная труба, цвет металлического каркаса – серый, цвет столешницы – орех или бук, крючки для портфелей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группа роста №6,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руппа роста №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: спинка и сиденье деревянные или ФГК толщиной не менее 8 мм, цвет как у столов, металлокаркас квадратная труба, цвет металлического каркаса – серый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уппа роста №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уппа роста №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</w:rPr>
        <w:t xml:space="preserve">кабинет 19 (второй этаж основного здания) МОУ «Гимназия №3» г. Пермь,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ул. Звенигородская, 11 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</w:rPr>
        <w:t>в течение 8 рабочих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Xl24"/>
        <w:spacing w:before="0" w:after="0"/>
        <w:ind w:firstLine="720"/>
        <w:jc w:val="both"/>
        <w:rPr/>
      </w:pPr>
      <w:r>
        <w:rPr>
          <w:szCs w:val="24"/>
          <w:lang w:val="en-US"/>
        </w:rPr>
        <w:t>e</w:t>
      </w:r>
      <w:r>
        <w:rPr>
          <w:szCs w:val="24"/>
        </w:rPr>
        <w:t>. предоплата оказанных услуг будет произведена безналичным перечислением денежных средств в сумме 30% течение 5 банковских дней с момента подписания муниципального контракта, остальные 70% будут проплачены безналичным перечислением денежных средств с момента подписания акта выполненных работ и предоставления счета-фактуры в течении 5 банковских дней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 ЭФФК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02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-Ком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84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одина Е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05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котировочную заявку ИП Володиной Елены Викторовны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9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ЭФФКО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на представленном эскизе не оснащен бортиком, не соответствует размерам указанных в техническом задан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ркурий-Комп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на представленном эскизе не соответствует размерам указанных в техническом задан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спек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тировочной заявке отсутствует п.13 Спецификации технического зада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40" w:after="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олодина Елена Викторов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оставила  350000 (Триста пятьдесят тысяч рублей 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</w:t>
      </w:r>
      <w:r>
        <w:rPr>
          <w:b/>
          <w:sz w:val="24"/>
          <w:szCs w:val="24"/>
        </w:rPr>
        <w:t>ИП Володина Елена</w:t>
      </w:r>
      <w:r>
        <w:rPr>
          <w:b/>
        </w:rPr>
        <w:t xml:space="preserve"> </w:t>
      </w:r>
      <w:r>
        <w:rPr>
          <w:b/>
          <w:sz w:val="24"/>
          <w:szCs w:val="24"/>
        </w:rPr>
        <w:t>Викторовна</w:t>
      </w:r>
      <w:r>
        <w:rPr/>
        <w:t>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</w:rPr>
        <w:t>614097 г. Пермь, пр. Парковый 30/2</w:t>
      </w:r>
      <w:r>
        <w:rPr/>
        <w:t xml:space="preserve"> 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</w:t>
      </w:r>
      <w:r>
        <w:rPr>
          <w:b/>
          <w:sz w:val="24"/>
          <w:szCs w:val="24"/>
        </w:rPr>
        <w:t>350000,00 руб</w:t>
      </w:r>
      <w:r>
        <w:rPr/>
        <w:t>.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473"/>
      </w:tblGrid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Маслов Сергей Михайлович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Носова Нина Петровна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Баранчикова Наталья Владимировна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Ефимова Оксана Анатольевна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Новикова Татьяна Владимировна 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44:00Z</dcterms:created>
  <dc:creator>Татьяна Владимировна</dc:creator>
  <dc:description/>
  <dc:language>en-US</dc:language>
  <cp:lastModifiedBy>bux1</cp:lastModifiedBy>
  <cp:lastPrinted>2008-11-18T15:33:00Z</cp:lastPrinted>
  <dcterms:modified xsi:type="dcterms:W3CDTF">2008-11-18T10:34:00Z</dcterms:modified>
  <cp:revision>5</cp:revision>
  <dc:subject/>
  <dc:title>ПРОТОКОЛ № __4___</dc:title>
</cp:coreProperties>
</file>