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ФИКАЦИЯ  НА  МУЗЫКАЛЬНЫЕ  ИНСТРУМЕНТЫ  С  ФУНКЦИОНАЛЬНЫМИ  И  КАЧЕСТВЕННЫМИ  ХАРАКТЕРИСТИКАМИ  ТОВАРА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к муниципальному контракту)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2961"/>
        <w:gridCol w:w="992"/>
        <w:gridCol w:w="1276"/>
        <w:gridCol w:w="709"/>
        <w:gridCol w:w="11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това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Гарантийный ср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 по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на  в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умма  в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Домра 3-х струнная малая профессиональная 1 категори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ека – ель резонансная. Корпус – клён с искрой. Гриф-ручка, головка и пятка грифа – древесина твердолиственных пород (палисандр, красное дерево, орех и др. породы древесины), накладка – черное дерево. Панцирь – древесина твердолиственных пород. Подставка фигурная, комбинированная из древесины твердолиственных пород. Кнопка – древесина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ы твердолиственных пород, шпон строганный. Лады – нейзильберовая  проволока. Механика  (головки – металл  или  пластик), навивка – латунь, медь.</w:t>
            </w:r>
            <w:r>
              <w:rPr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Отделка музыкального инструмента – политура щёлочно-спиртовая.  Струны – высококачественная сталь. Производство – Россия. Наличие футляра – обязательно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24"/>
              </w:rPr>
              <w:t>Домра 3-х струнная АЛЬТ профессиональная 1 категори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 Дека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ель резонансная. Корпус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клён с искрой. Гриф-ручка, головка и пятка грифа – древесина твердолиственных пород (палисандр, красное дерево, орех и др.породы древесины), накладка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 черное дерево. Подставка фигурная, комбинированная из древесины твердолиственных пород. Кнопка – древесина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а твердых пород, шпон строганный. Лады – нейзильберовая  проволока.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Механика  (головки – металл  или  пластик), навивка – латунь, медь.</w:t>
            </w:r>
            <w:r>
              <w:rPr>
                <w:b/>
                <w:bCs/>
                <w:color w:val="000000"/>
                <w:sz w:val="1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тделка музыкального инструмента – политура щёлочно-спиртовая. 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Струны –высококачественная сталь.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Производство – Россия. Наличие футляра – обязательно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Домра 4-х струнная ПРИМА профессиональная 1 категори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ека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ель резонансная. Корпус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клён. Гриф-ручка, головка и пятка грифа – древесина твердолиственных пород (клен, красное дерево, орех и др. породы древесины). Подставка фигурная, комбинированная из древесины твердолиственных пород. Кнопка – древесина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ы твердолиственных пород, шпон строганный. Лады – нейзильберовая  проволока. Механика  (головки – металл  или  пластик), навивка – латунь, медь.</w:t>
            </w:r>
            <w:r>
              <w:rPr>
                <w:b/>
                <w:bCs/>
                <w:color w:val="000000"/>
                <w:sz w:val="1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Отделка музыкального инструмента – политура щёлочно-спиртовая.  Струны – высококачественная сталь. Производство – Россия. Наличие футляра – обязательно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Баян детский «Юпитер» готово-выборный, планки кусковые, двухголосный (ил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эквивалент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1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3-х-рядная правая клавиатура, 5-ти-рядная левая клавиатура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авая клавиатура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: кнопки – 46; диапазон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cis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4; ряды – 3;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евая клавиатура (с готовыми аккордами)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Кнопки – 80; ряды – 5;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евая клавиатура (выборная)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Ряды – 3; диапазон –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2; Вес: не более 6 кг. Цвет корпуса – черный. Не бывший в употреблении. Наличие ремней, мягкого чехла, футляра (обязательно). Материал ремней – натуральная кожа, цвет черный. Производство – Россия. 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Литавры оркестровы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Ножки должны легко выдвигаться и быстро крепиться. Возможность ручной настройки высоты (регулировка вкруговую до нужной высоты). Корпус – плотный пластик. Наличие 2-х  деревянных палочек. Наличие чехла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  </w:t>
            </w: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Производство –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Балалайка ПРИМА профессиональная 1 категории (или эквивалент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ека – ель резонансная. Корпус – клен. Гриф-ручка, головка и пятка грифа – древесина твердолиственных пород (красное дерево, палисандр и др. породы древесины). Подставка фигурная, комбинированная из древесины твердолиственных пород. Кнопка – древесина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ы твердолиственных пород, шпон строганный. Лады – нейзильберовая  проволока. Механика (головки – металл или  пластик), навивка – латунь, медь. Струны – высококачественная сталь. Отделка музыкального инструмента – политура щёлочно-спиртовая.  Производство – Россия.  Наличие футляра – обязательно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Балалайка СЕКУНДА профессиональная 1 категории (или эквивалент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  <w:u w:val="single"/>
              </w:rPr>
              <w:t>Качественные, технические характеристики</w:t>
            </w:r>
            <w:r>
              <w:rPr>
                <w:rFonts w:cs="Times New Roman" w:ascii="Times New Roman" w:hAnsi="Times New Roman"/>
                <w:sz w:val="18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Дека – ель резонансная. Корпус – клён. Гриф-ручка, головка и пятка грифа – древесина твердолиственных пород (красное дерево, палисандр и др.породы древесины).Накладка – черное дерево. Панцирь – древесина твердолиственных пород. Подставка фигурная из древесины твердолиственных пород. Порожек на грифе (верхний порожек), порожек на корпусе (нижний порожек) из древесины твердолиственных пород. Розетка, уголки – древесина твердолиственных пород, шпон строганный. Лады – нейзильберовая  проволока. Механика (головки – металл или  пластик), навивка – латунь, медь. Струны – высококачественная сталь. Отделка музыкального  инструмента – политура  щёлочно-спиртовая.  Производство – Россия.  Наличие футляра – обязательно. На товар и его составные части должна быть установлена гарантия, срок которой не может быть менее срока, установленного на такого рода товары и их составные части в соответствии с действующим законодатель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cs="Calibri"/>
                <w:sz w:val="18"/>
              </w:rPr>
              <w:t xml:space="preserve">               </w:t>
            </w:r>
            <w:r>
              <w:rPr>
                <w:sz w:val="18"/>
              </w:rPr>
              <w:t>И Т О Г 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6:00Z</dcterms:created>
  <dc:creator>ПК2</dc:creator>
  <dc:description/>
  <cp:keywords/>
  <dc:language>en-US</dc:language>
  <cp:lastModifiedBy>Хозяин</cp:lastModifiedBy>
  <cp:lastPrinted>2008-11-11T11:22:00Z</cp:lastPrinted>
  <dcterms:modified xsi:type="dcterms:W3CDTF">2008-11-11T08:32:00Z</dcterms:modified>
  <cp:revision>9</cp:revision>
  <dc:subject/>
  <dc:title/>
</cp:coreProperties>
</file>