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143 от 18.11.200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выполнение работ по ликвидации несанкционированных свалок, сбору, вывозу и утилизации мусора с территор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. тел. 2494871, предусматривает осуществить за счет средств городского бюджета закупку способом запроса котировки на выполнение работ по. ликвидации несанкционированных свалок, сбору, вывозу и утилизации мусора с территории Свердловского района г. Перми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00 000 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выполнения работ: с момента заключения контракта </w:t>
      </w:r>
      <w:r>
        <w:rPr>
          <w:sz w:val="22"/>
          <w:szCs w:val="22"/>
        </w:rPr>
        <w:t>по 31 декабря  2008 года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Место выполнения работ:  согласно приложению № 1  к извещению.</w:t>
      </w:r>
    </w:p>
    <w:p>
      <w:pPr>
        <w:pStyle w:val="Normal"/>
        <w:spacing w:lineRule="auto" w:line="360" w:before="0" w:after="60"/>
        <w:ind w:firstLine="720"/>
        <w:jc w:val="both"/>
        <w:rPr>
          <w:b/>
          <w:b/>
          <w:i/>
          <w:i/>
        </w:rPr>
      </w:pPr>
      <w:r>
        <w:rPr/>
        <w:t>Котировочную заявку следует подать до 18-00 часов местного времени 27 но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6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  <w:t>Предусмотрен аванс в размере 30%. Аванс оплачивается в течение 10 банковских дней с момента предоставления с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кончательная оплата выполненных работ будет произведена в </w:t>
      </w:r>
      <w:r>
        <w:rPr/>
        <w:t>течение 10 (десяти) банковских дней с момента выполнения работ и производится на основании акта о приемке выполненных работ, справки о стоимости выполненных работ и затрат,  счета-фактуры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 xml:space="preserve">            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45:00Z</dcterms:created>
  <dc:creator>_</dc:creator>
  <dc:description/>
  <cp:keywords/>
  <dc:language>en-US</dc:language>
  <cp:lastModifiedBy>us1062</cp:lastModifiedBy>
  <cp:lastPrinted>2008-08-27T15:52:00Z</cp:lastPrinted>
  <dcterms:modified xsi:type="dcterms:W3CDTF">2008-11-18T04:42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