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выполнение работ по текущему ремонту окон 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« 18 »  ноября 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лофеева Татьяна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Пархоменко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мет заключения муниципального контракта: </w:t>
      </w:r>
      <w:r>
        <w:rPr>
          <w:b/>
          <w:sz w:val="24"/>
          <w:szCs w:val="24"/>
        </w:rPr>
        <w:t>текущий ремонт окон в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2.     (  извещение № 10 от 31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1 октября 2008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3.  Начальная (максимальная) цена муниципального контракта </w:t>
      </w:r>
      <w:r>
        <w:rPr>
          <w:b w:val="false"/>
          <w:sz w:val="24"/>
          <w:szCs w:val="26"/>
          <w:u w:val="single"/>
        </w:rPr>
        <w:t>487,4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Источник финансирования  -     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города Перм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2160"/>
        <w:gridCol w:w="180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1 г.Пермь, ул.Советская, 65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3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2 г.Пермь, ул.Карбышева, 82/2-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6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 г. Пермь, ул. Деревообделочная,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376355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 г.Пермь, ул. Верхнемуллинская, 1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340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Витр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 г. Пермь, ул.Героев Хасана 9-5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097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ЛИБР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4 г. Пермь, ул. Набережная,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234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0 г. Пермь, ул. Макаренко, 46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24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допустить к котировке цен следующих участников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27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340,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ибр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234,5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24,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Витра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097,8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355,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Номос ТЭ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39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4"/>
        <w:gridCol w:w="4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ОО «АльТер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е соответствие предоставленной документации требованиям, установленном в извещении о проведении запроса котировок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ООО «СТАЙЛ ИНЖИНИРИНГ» и составила 324340,44 </w:t>
      </w:r>
      <w:r>
        <w:rPr>
          <w:sz w:val="24"/>
        </w:rPr>
        <w:t>(триста двадцать четыре тысячи триста сорок рублей сорок четыре копейки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ООО «СТАЙЛ ИНЖИНИРИНГ» и заключить муниципальный контракт на сумму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24340, 44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9.2. </w:t>
      </w:r>
      <w:r>
        <w:rPr>
          <w:sz w:val="24"/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ЛИБРИ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8234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ЛИБРИ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8234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15:00Z</dcterms:created>
  <dc:creator>Тетерина О.В.</dc:creator>
  <dc:description/>
  <cp:keywords/>
  <dc:language>en-US</dc:language>
  <cp:lastModifiedBy>Тетерина О.В.</cp:lastModifiedBy>
  <dcterms:modified xsi:type="dcterms:W3CDTF">2008-09-18T09:40:00Z</dcterms:modified>
  <cp:revision>2</cp:revision>
  <dc:subject/>
  <dc:title>ПРОТОКОЛ № 10</dc:title>
</cp:coreProperties>
</file>