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9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выполнение работ по текущему ремонту учебных кабинетов </w:t>
      </w:r>
      <w:r>
        <w:rPr>
          <w:b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л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« 18 »  ноября 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Тетерина Ольг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Малофеева Татьяна Валер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Обух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Пархоменко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Предмет заключения муниципального контракта: </w:t>
      </w:r>
      <w:r>
        <w:rPr>
          <w:b/>
          <w:sz w:val="24"/>
          <w:szCs w:val="24"/>
        </w:rPr>
        <w:t>текущий ремонт учебных кабинетов в МОУ «СОШ № 82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2.     (  извещение № 09 от 31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31 октября 2008 года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3.  Начальная (максимальная) цена муниципального контракта </w:t>
      </w:r>
      <w:r>
        <w:rPr>
          <w:b w:val="false"/>
          <w:sz w:val="24"/>
          <w:szCs w:val="26"/>
          <w:u w:val="single"/>
        </w:rPr>
        <w:t>479,788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Источник финансирования  -     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 города Перми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11  (одиннадцат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2160"/>
        <w:gridCol w:w="1800"/>
        <w:gridCol w:w="14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1 г.Пермь, ул.Советская, 65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787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РКАС-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13 г.Пермь, ул.Кировоградская, 38 «б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68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 г. Пермь, ул.Героев Хасана,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 г.Пермь, ул. Деревообделочная,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1066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ое предприятие «Вариан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 г. Пермь, ул.Подгорная, 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6695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7 г. Пермь, ул.Рабоче-Крестьянская, 6 офис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384602, 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гаполи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22 г. Пермь, ул. Левченко,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644, 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-Клима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 г. Пермь, ул. Героев Хасана, 105 корп. 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530, 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4 г. Пермь, ул. Барановская,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8043, 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7 г. Пермь, ул. Халтурина 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1312, 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7 г. Пемь, ул. Уральская д. 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3335, 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 допустить к котировке цен следующих участников:</w:t>
      </w:r>
    </w:p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30"/>
        <w:gridCol w:w="270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ООО «Каркас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685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АнтикорСтро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00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1066,6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ое предприятие «Вариан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6695,6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384602, 1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-Клима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530, 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8043, 9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1312, 5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3335, 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sz w:val="24"/>
        </w:rPr>
        <w:t>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4"/>
        <w:gridCol w:w="4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 о несоответств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Мегаполис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сутствие накладных расходов и сметной прибыли, недопустимое изменение стоимости затрат в расценка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Номос ТЭК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нижение накладных расходов и сметной прибыли, исключены непредвиденные затраты, сумма сметы не соответствует заявленной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ООО «Уралхимпродукт» и составила 303335, 57 </w:t>
      </w:r>
      <w:r>
        <w:rPr>
          <w:sz w:val="24"/>
        </w:rPr>
        <w:t>(триста три тысячи триста тридцать пять рублей пятьдесят семь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ООО «Уралхимпродукт» и заключить муниципальный контракт на сумму 303335, 57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9.2. </w:t>
      </w:r>
      <w:r>
        <w:rPr>
          <w:sz w:val="24"/>
          <w:szCs w:val="26"/>
        </w:rPr>
        <w:t>Второе место после победителя присвоить участнику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47560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6"/>
                              <w:gridCol w:w="2127"/>
                            </w:tblGrid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роительное предприятие «Вариант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06695,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22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6"/>
                        <w:gridCol w:w="2127"/>
                      </w:tblGrid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роительное предприятие «Вариант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06695,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699"/>
      </w:tblGrid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етер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офе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бух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архоменко Е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всеева Н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15:00Z</dcterms:created>
  <dc:creator>Тетерина О.В.</dc:creator>
  <dc:description/>
  <cp:keywords/>
  <dc:language>en-US</dc:language>
  <cp:lastModifiedBy>Тетерина О.В.</cp:lastModifiedBy>
  <cp:lastPrinted>2008-09-18T14:59:00Z</cp:lastPrinted>
  <dcterms:modified xsi:type="dcterms:W3CDTF">2008-09-18T09:03:00Z</dcterms:modified>
  <cp:revision>2</cp:revision>
  <dc:subject/>
  <dc:title>ПРОТОКОЛ № 09</dc:title>
</cp:coreProperties>
</file>