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ИЗВЕЩЕНИЕ № 39-1</w:t>
        <w:br/>
      </w:r>
      <w:r>
        <w:rPr>
          <w:caps w:val="false"/>
          <w:smallCaps w:val="false"/>
          <w:sz w:val="24"/>
          <w:szCs w:val="26"/>
        </w:rPr>
        <w:t>ОТМЕНЫ ЗАПРОСА КОТИРО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компьютерной 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ноября 2008 года</w:t>
        <w:b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ыявленной технической ошибкой, установленной в техническом задании при проведении запроса котировок № 39 от 30 октября 2008 года на приобретение и поставку компьютерной техники (опубликован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0 октября 2008 года), отменить запрос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директора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А.В. Ивенских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ump18</cp:lastModifiedBy>
  <cp:lastPrinted>2008-11-18T16:36:00Z</cp:lastPrinted>
  <dcterms:modified xsi:type="dcterms:W3CDTF">2008-11-18T11:42:00Z</dcterms:modified>
  <cp:revision>14</cp:revision>
  <dc:subject/>
  <dc:title>ПРОТОКОЛ № 1</dc:title>
</cp:coreProperties>
</file>