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ультимедийной 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</w:t>
      </w:r>
      <w:r>
        <w:rPr>
          <w:sz w:val="24"/>
          <w:szCs w:val="26"/>
          <w:lang w:val="en-US"/>
        </w:rPr>
        <w:t>8</w:t>
      </w:r>
      <w:r>
        <w:rPr>
          <w:sz w:val="24"/>
          <w:szCs w:val="26"/>
        </w:rPr>
        <w:t>» но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мультимедийной техники (извещение № 41 от 30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ультимедийная техн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 6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т)-41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т)-41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олимедиа - Перм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86 000 (Четыреста восемьдесят шес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олимедиа - Пермь» (юридический и фактический адреса: 614000, г.Пермь, ул.Орджоникидзе, д.57, оф.222;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perm@polimedia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с ценой муниципального контракта 486 0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Брайт» (юридический и фактический адрес: 614000, г.Пермь, ул.Кирова, 64, оф. 1) с ценой муниципального контракта 487 60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@polimedi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8-11-18T06:11:00Z</dcterms:modified>
  <cp:revision>13</cp:revision>
  <dc:subject/>
  <dc:title>ПРОТОКОЛ № 1</dc:title>
</cp:coreProperties>
</file>