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</w:rPr>
        <w:t>ПРОТОКОЛ  №  23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</w:rPr>
        <w:t xml:space="preserve">на   закупку  молока  фляжного  жирностью 3,2 %  для муниципального учреждения «Городская  детская  поликлиника  №  3»  </w:t>
      </w:r>
    </w:p>
    <w:p>
      <w:pPr>
        <w:pStyle w:val="Normal"/>
        <w:tabs>
          <w:tab w:val="clear" w:pos="708"/>
          <w:tab w:val="left" w:pos="555" w:leader="none"/>
          <w:tab w:val="center" w:pos="4857" w:leader="none"/>
        </w:tabs>
        <w:ind w:firstLine="360"/>
        <w:rPr/>
      </w:pP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>
          <w:b/>
        </w:rPr>
        <w:t>МУЗ ГДП № 3</w:t>
      </w:r>
      <w:r>
        <w:rPr/>
        <w:t xml:space="preserve">       ул.Бушмакина,19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19» ноября 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Наговицын  Сергей  Семенович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Шмелева  Зинаида  Василье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spacing w:lineRule="auto" w:line="360"/>
        <w:ind w:left="1066" w:hanging="0"/>
        <w:jc w:val="both"/>
        <w:rPr>
          <w:sz w:val="36"/>
          <w:szCs w:val="36"/>
          <w:u w:val="single"/>
          <w:vertAlign w:val="subscript"/>
        </w:rPr>
      </w:pPr>
      <w:r>
        <w:rPr>
          <w:sz w:val="36"/>
          <w:szCs w:val="36"/>
          <w:u w:val="single"/>
          <w:vertAlign w:val="subscript"/>
        </w:rPr>
        <w:t>1.3.  Кондакова  Татьяна  Сергеевна______________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1.4. Юрк  Елена  Александровна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Секретарь:</w:t>
      </w:r>
    </w:p>
    <w:p>
      <w:pPr>
        <w:pStyle w:val="Normal"/>
        <w:ind w:left="1066" w:hanging="0"/>
        <w:rPr/>
      </w:pPr>
      <w:r>
        <w:rPr>
          <w:u w:val="single"/>
        </w:rPr>
        <w:t>Бакшаева  Людмила  Владимировна</w:t>
      </w:r>
      <w:r>
        <w:rPr/>
        <w:t>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>
          <w:u w:val="single"/>
        </w:rPr>
        <w:t>Молоко  фляжное  жирностью 3,2 %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30 от 12  ноябр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Максимальная цена муниципального контракта       223794,00 </w:t>
      </w:r>
      <w:r>
        <w:rPr>
          <w:b/>
          <w:u w:val="single"/>
        </w:rPr>
        <w:t>руб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/>
        <w:t xml:space="preserve">Источник финансирования закупки       </w:t>
      </w:r>
      <w:r>
        <w:rPr>
          <w:u w:val="single"/>
        </w:rPr>
        <w:t>Городск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ind w:left="106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.Пермь,Ул.Репина,70 а___( микрорайон Гайва_)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   с 25 ноября  по 31 октября 2008г.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нения работ, оказания услуг)</w:t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     </w:t>
      </w:r>
      <w:r>
        <w:rPr>
          <w:u w:val="single"/>
        </w:rPr>
        <w:t>(_ТРИ __)</w:t>
      </w:r>
      <w:r>
        <w:rPr/>
        <w:t xml:space="preserve">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частники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Валеев Альберт Максум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284,9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Перешеин  Александр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39,8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МолК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872,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 Перешеин  Александр Юрье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8439,80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МолКо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7872,00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>
          <w:b/>
          <w:b/>
        </w:rPr>
      </w:pPr>
      <w:r>
        <w:rPr/>
        <w:t xml:space="preserve">9. </w:t>
      </w:r>
      <w:r>
        <w:rPr>
          <w:b/>
        </w:rPr>
        <w:t xml:space="preserve">Наиболее низкая цена котировочной заявки ( соответствующей всем требованиям, установленным в извещении о проведении запроса котировок) предложена участником  ИП  Валеев  Альберт  Максумович  и  составила  187284,9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Сто восемьдесят семь тысяч двести восемьдесят четыре рубля) 90 копеек.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</w:t>
      </w:r>
      <w:r>
        <w:rPr>
          <w:b/>
        </w:rPr>
        <w:t>. Признать победителем в проведении запроса котировок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ИП  Валеев  Альберт  Максумович       _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г.Пермь,ул.Звонарева, д. 3, кв. 53     тел./факс  267-81-50, 267-82-92,   </w:t>
      </w:r>
    </w:p>
    <w:p>
      <w:pPr>
        <w:pStyle w:val="Normal"/>
        <w:ind w:firstLine="36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Адрес электронной почты (при его наличии)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187284,90 руб. 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( Сто восемьдесят семь тысяч двести восемьдесят четыре рубля) 90 копеек. </w:t>
      </w:r>
    </w:p>
    <w:p>
      <w:pPr>
        <w:pStyle w:val="Normal"/>
        <w:ind w:firstLine="360"/>
        <w:jc w:val="center"/>
        <w:rPr/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10.2. признать участником размещения заказа, предложившим такую же, как и победитель,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-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_______________________-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Адрес юридический и физический (для юридического лица), адрес регистрации и проживания (для физического лица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/>
      </w:pPr>
      <w:r>
        <w:rPr/>
        <w:t>-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0" w:hanging="0"/>
        <w:jc w:val="both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размещения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Председатель  котировочной      _____________________  Наговицын С.С.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>Члены  котировочной                  _____________________  Шмелева З.В.</w:t>
      </w:r>
      <w:r>
        <w:rPr>
          <w:u w:val="single"/>
        </w:rPr>
        <w:t xml:space="preserve">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ab/>
        <w:t>______________________  Кондакова Т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 Юрк  Е.А.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Секретарь котировочной комиссии   _____________________Бакшаева  Л. В.  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С.С.Наговицын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1426"/>
        </w:tabs>
        <w:ind w:left="142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52"/>
        </w:tabs>
        <w:ind w:left="2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18"/>
        </w:tabs>
        <w:ind w:left="3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344"/>
        </w:tabs>
        <w:ind w:left="5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10"/>
        </w:tabs>
        <w:ind w:left="6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836"/>
        </w:tabs>
        <w:ind w:left="7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902"/>
        </w:tabs>
        <w:ind w:left="8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328"/>
        </w:tabs>
        <w:ind w:left="10328" w:hanging="1800"/>
      </w:pPr>
      <w:rPr/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1:00Z</dcterms:created>
  <dc:creator>1</dc:creator>
  <dc:description/>
  <cp:keywords/>
  <dc:language>en-US</dc:language>
  <cp:lastModifiedBy>1</cp:lastModifiedBy>
  <cp:lastPrinted>2008-07-22T17:32:00Z</cp:lastPrinted>
  <dcterms:modified xsi:type="dcterms:W3CDTF">2008-11-18T15:00:00Z</dcterms:modified>
  <cp:revision>20</cp:revision>
  <dc:subject/>
  <dc:title/>
</cp:coreProperties>
</file>