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619 А /2/2</w:t>
      </w:r>
    </w:p>
    <w:p>
      <w:pPr>
        <w:pStyle w:val="Normal"/>
        <w:ind w:firstLine="41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/>
      </w:pPr>
      <w:r>
        <w:rPr/>
        <w:t>на право заключения муниципального контракта на выполнение капитального ремонта: монтаж АПС и СОУЭ в муниципальном общеобразовательном учреждении «СОШ № 42» г. Перми для муниципального образовательного учреждения «СОШ № 42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8» но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22 минуты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 xml:space="preserve">право заключения муниципального контракта на выполнение капитального ремонта: монтаж АПС и СОУЭ в муниципальном общеобразовательном учреждении «СОШ № 42» г. Перми 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Члены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Беломытцев Александр Олег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/>
      </w:pPr>
      <w:r>
        <w:rPr/>
        <w:t>Перед проведением аукциона  в соответствии с п. 7.7 регламента работы конкурсной (аукционной) комиссии по видам товаров, работ, услуг единогласно выбран аукционист: Кириллова Ольга Ивановна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образовательное учреждение «СОШ № 42»</w:t>
      </w:r>
    </w:p>
    <w:p>
      <w:pPr>
        <w:pStyle w:val="Normal"/>
        <w:rPr/>
      </w:pPr>
      <w:r>
        <w:rPr/>
        <w:t>Руководитель – Лариса Николаевна Калинчикова</w:t>
      </w:r>
    </w:p>
    <w:p>
      <w:pPr>
        <w:pStyle w:val="Normal"/>
        <w:rPr/>
      </w:pPr>
      <w:r>
        <w:rPr/>
        <w:t>Адрес – 614016, г. Пермь, ул. Нестерова, 18</w:t>
      </w:r>
    </w:p>
    <w:p>
      <w:pPr>
        <w:pStyle w:val="Normal"/>
        <w:rPr/>
      </w:pPr>
      <w:r>
        <w:rPr/>
        <w:t>Телефон – (342) 245-77-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«11» </w:t>
      </w:r>
    </w:p>
    <w:p>
      <w:pPr>
        <w:pStyle w:val="Normal"/>
        <w:jc w:val="both"/>
        <w:rPr/>
      </w:pPr>
      <w:r>
        <w:rPr/>
        <w:t>ноября 2008 года (Протокол рассмотрения заявок на участие в открытом аукционе № 619 А /2/1 от «11» но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мет аукциона: право заключения муниципального контракта на выполнение капитального ремонта: монтаж АПС и СОУЭ в муниципальном общеобразовательном учреждении «СОШ № 42» г. Перм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 1 210 191, 48 руб.</w:t>
      </w:r>
    </w:p>
    <w:p>
      <w:pPr>
        <w:pStyle w:val="Normal"/>
        <w:rPr>
          <w:b/>
          <w:b/>
        </w:rPr>
      </w:pPr>
      <w:r>
        <w:rPr>
          <w:b/>
        </w:rPr>
        <w:t>(один миллион двести десять тысяч сто девяносто один рубль 48 копее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60 509, 57 руб. что составляет 5 % от начальной (максимальной) цены контра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Б Кван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2, г. Пермь, ул. Ласьвенская, 4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ирова, 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Дурновцев Ю.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Н. Островского,22 - 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Н. Островского,22 -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Беломытцев Александр Олег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тинова Ирина Юрье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ump18</cp:lastModifiedBy>
  <cp:lastPrinted>2008-11-19T10:01:00Z</cp:lastPrinted>
  <dcterms:modified xsi:type="dcterms:W3CDTF">2008-11-19T05:02:00Z</dcterms:modified>
  <cp:revision>40</cp:revision>
  <dc:subject/>
  <dc:title>ПРОТОКОЛ № 01/03-07</dc:title>
</cp:coreProperties>
</file>