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менение к протоколу № 3 от 26 сентября 2008 го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ссмотрения и оценки котировочных заявок на замену лежанки холодного и горячего водоснабжения, установку полотенцесушителей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412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ab/>
        <w:t xml:space="preserve">  19 ноября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нести изменение в протокол № 3 от 26 сентября 2008 года о рассмотрении и оценке котировочных заявок на замену лежанки холодного и горячего водоснабжения, установку полотенцесушителей в здании МДОУ «Детский сад № 412» г. Перм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Пункт 3 изложить в редакции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предмета запроса котировок: замена лежанки холодного и горячего водоснабжения,  установка полотенцесушителей в здании МДОУ «Детский сад № 412» г. Перми  (извещение № 3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.09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 комиссии:</w:t>
        <w:tab/>
        <w:tab/>
        <w:t xml:space="preserve">  _________       Е.В. Поспе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тировочной комиссии:</w:t>
        <w:tab/>
        <w:tab/>
        <w:tab/>
        <w:t xml:space="preserve">  _________       Г.М. Гыйбадулл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_________       С.О. Михай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_________       Е.М. Кирса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 котировочной комиссии:</w:t>
        <w:tab/>
        <w:tab/>
        <w:tab/>
        <w:t xml:space="preserve">  _________       Т.Е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10:00Z</dcterms:created>
  <dc:creator>user</dc:creator>
  <dc:description/>
  <dc:language>en-US</dc:language>
  <cp:lastModifiedBy>user</cp:lastModifiedBy>
  <dcterms:modified xsi:type="dcterms:W3CDTF">2008-11-17T09:30:00Z</dcterms:modified>
  <cp:revision>7</cp:revision>
  <dc:subject/>
  <dc:title/>
</cp:coreProperties>
</file>