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5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поставку консоли настенной реанимационной двухрядной 800 мм (2 шт.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учреждения здравоохранения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2"/>
          <w:szCs w:val="22"/>
        </w:rPr>
        <w:t xml:space="preserve"> 19.11.20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едатель – Селиванова Р.В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Члены комиссии: </w:t>
        <w:tab/>
        <w:t>Заморяхина Я.Н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Зотова Т.И.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екретарь: Власова А.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>2. Сведения о заказчик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- 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лавный врач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– 268 00 4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поставка консоли настенной реанимационной двухрядной 800 мм (2 шт.)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58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1.11.2008</w:t>
      </w:r>
      <w:r>
        <w:rPr>
          <w:sz w:val="22"/>
          <w:szCs w:val="22"/>
        </w:rPr>
        <w:t xml:space="preserve"> 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1.11.2008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Максимальная цена муниципального контракта </w:t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208 528,00 (Двести восемь тысяч пятьсот двадцать восемь) рублей 00 копеек   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4. Источник финансирования закупки  за счет   </w:t>
      </w:r>
      <w:r>
        <w:rPr>
          <w:b/>
          <w:sz w:val="20"/>
          <w:szCs w:val="20"/>
        </w:rPr>
        <w:t xml:space="preserve">средств краевого бюджета, региональный проект «Качественное здравоохранение»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001"/>
        <w:gridCol w:w="2700"/>
      </w:tblGrid>
      <w:tr>
        <w:trPr>
          <w:trHeight w:val="51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треб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уемые параметры, условия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I.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ие требова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Минздрава Ро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Госстандарта Росс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4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арантийное и сервисное обслуживание с даты ввода в эксплуатацию не менее, мес.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 мес.</w:t>
            </w:r>
          </w:p>
        </w:tc>
      </w:tr>
      <w:tr>
        <w:trPr>
          <w:trHeight w:val="33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, не ра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,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.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хнические  характеристик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изготовления лицевой панел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ьванизированная сталь </w:t>
            </w:r>
          </w:p>
        </w:tc>
      </w:tr>
      <w:tr>
        <w:trPr>
          <w:trHeight w:val="1267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ребования к покрытию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I класс ГОСТ 9.032. Поверхности устойчивы к воздействию дезинфекционных моющих растворов, используемых в соответствии с ОСТ 42-21-2.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,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,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азовых клапан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шт. (2 воздух и 2 кислород)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азовых штекер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шт.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 газовых клапанов и штекер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ваемые медицинские газ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род, воздух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лектрических розето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шт.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еммы заземления 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защиты на 16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наличия электропита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мма зану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31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электрической сети, подводимой к консоли (однофазное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В, 50 Гц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льсов для крепления навесного оборудова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бариты рельсов для крепления навесного оборудования (длина - ширина - толщина), 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х30х10</w:t>
            </w:r>
          </w:p>
        </w:tc>
      </w:tr>
      <w:tr>
        <w:trPr>
          <w:trHeight w:val="21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</w:t>
            </w:r>
          </w:p>
        </w:tc>
        <w:tc>
          <w:tcPr>
            <w:tcW w:w="6001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Навесная приборная полка с выдвижным ящиком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 не менее, мм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х400х200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6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репление на технологический рельс с возможностью свободного перемещен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не более, к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0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 нагрузка на «Полку с ящиком» не менее, к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ные ящики с двумя фиксированными положения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52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покрытия всех частей полки должны быть устойчивы к дезинфекции и обработк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498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ное расположение мониторов, приборов, инструментария на полке с защитой от пад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538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ями ГОСТ 15150 для условий группы “2”.</w:t>
            </w:r>
          </w:p>
        </w:tc>
      </w:tr>
      <w:tr>
        <w:trPr>
          <w:trHeight w:val="434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</w:t>
            </w:r>
          </w:p>
        </w:tc>
        <w:tc>
          <w:tcPr>
            <w:tcW w:w="6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апельница навесная, с регулировкой высоты положения, со струбцин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 не менее, мм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0х700х200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6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репление на технологический рельс с возможностью свободного перемещен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не более, к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8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 нагрузка на «Капельницу навесную, с регулировкой высоты положения» не менее, к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16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покрытия всех частей полки должны быть устойчивы к дезинфекции и обработк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кронштейнов для крепления ёмкостей для инфузионных растворов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19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6001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Лампа местного освещения с изменяемой геометрие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Галогеновая лампа мощностью не менее, Вт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Вт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репление на технологический рельс с возможностью свободного перемещ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с изменяемой геометри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итани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В, 50Гц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по электробезопас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защиты I тип В.</w:t>
            </w:r>
          </w:p>
        </w:tc>
      </w:tr>
      <w:tr>
        <w:trPr>
          <w:trHeight w:val="557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покрытия всех частей светильника должны быть устойчивы к дезинфекции и обработк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34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Устройство для увлажнения кислорода (со штекером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шт.</w:t>
            </w:r>
          </w:p>
        </w:tc>
      </w:tr>
      <w:tr>
        <w:trPr>
          <w:trHeight w:val="366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ая влажность кислорода на выходе из  увлажнителя не менее, %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33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чий объем банки увлажнителя для  жидкости не менее, мл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57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мер (флоуметр), показывающий, поплавкового тип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е емкости для воды и расходомера разъемное, резьбового типа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зможность регулирования потока кислорода  в диапазоне , л/мин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1 до 20 </w:t>
            </w:r>
          </w:p>
        </w:tc>
      </w:tr>
      <w:tr>
        <w:trPr>
          <w:trHeight w:val="34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увлажнителя в полном комплекте поставки  не более, к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банки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, небьющийся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рышк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й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деления шкалы объема не более,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химической стерилизаци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рямого подключения к клапанной системе кислородной DIN EN-73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7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Навесная тумба с двумя выдвижными ящиками и дополнительный крепежный рельс 800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шт.</w:t>
            </w:r>
          </w:p>
        </w:tc>
      </w:tr>
      <w:tr>
        <w:trPr>
          <w:trHeight w:val="72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600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есная тумба   предназначена  для крепления на дополнительный рельс настенной консоли, установки на ней медицинских приборов, укладки в ящики мед. инструмент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4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баритные размеры  навесной тумбы не менее, мм                                 </w:t>
              <w:br/>
              <w:t xml:space="preserve">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510х430х410 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верхней полки не менее, мм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х430</w:t>
            </w:r>
          </w:p>
        </w:tc>
      </w:tr>
      <w:tr>
        <w:trPr>
          <w:trHeight w:val="25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с  навесной тумбы с 2 выдвижными ящиками не более, к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7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симальная  нагрузка на навесную тумбу не менее,   к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2"/>
          <w:szCs w:val="22"/>
        </w:rPr>
        <w:t>в)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в течение 30 (тридцати) календарных  дней после подписания муниципального контракта</w:t>
      </w:r>
      <w:r>
        <w:rPr>
          <w:b/>
          <w:sz w:val="20"/>
          <w:szCs w:val="20"/>
          <w:u w:val="single"/>
        </w:rPr>
        <w:t xml:space="preserve">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>г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с учетом уплаты налогов, сборов и других обязательных платежей, с учетом расходов на доставку оборудования и на пусконаладочные работы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д) </w:t>
      </w:r>
      <w:r>
        <w:rPr>
          <w:b/>
          <w:sz w:val="22"/>
          <w:szCs w:val="22"/>
        </w:rPr>
        <w:t>оплата товаров будет произведена безналичным перечислением денежных средств в течение 5 (пяти) банковских дней после постав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2 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дика-дент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 4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   17.11.2008 в 13.13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аксис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 35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   17.11.2008 в 13.2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1. Признать котировочные заявки </w:t>
      </w:r>
      <w:r>
        <w:rPr>
          <w:b/>
          <w:sz w:val="22"/>
          <w:szCs w:val="22"/>
        </w:rPr>
        <w:t>ООО «Медика-дент»</w:t>
      </w:r>
      <w:r>
        <w:rPr>
          <w:sz w:val="22"/>
          <w:szCs w:val="22"/>
        </w:rPr>
        <w:t xml:space="preserve"> и  </w:t>
      </w:r>
      <w:r>
        <w:rPr>
          <w:b/>
          <w:sz w:val="22"/>
          <w:szCs w:val="22"/>
        </w:rPr>
        <w:t xml:space="preserve">ООО «Праксис» 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Праксис»  </w:t>
      </w:r>
      <w:r>
        <w:rPr>
          <w:sz w:val="22"/>
          <w:szCs w:val="22"/>
        </w:rPr>
        <w:t xml:space="preserve">  и составила  </w:t>
      </w:r>
      <w:r>
        <w:rPr>
          <w:b/>
          <w:sz w:val="22"/>
          <w:szCs w:val="22"/>
        </w:rPr>
        <w:t>207 350,00 (Двести семь тысяч триста пятьдесят)</w:t>
      </w:r>
      <w:r>
        <w:rPr>
          <w:sz w:val="22"/>
          <w:szCs w:val="22"/>
        </w:rPr>
        <w:t xml:space="preserve"> </w:t>
      </w:r>
      <w:r>
        <w:rPr>
          <w:b/>
        </w:rPr>
        <w:t xml:space="preserve"> </w:t>
      </w:r>
      <w:r>
        <w:rPr>
          <w:b/>
          <w:sz w:val="22"/>
          <w:szCs w:val="22"/>
        </w:rPr>
        <w:t>рублей 00 копеек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«Праксис»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39, г.Пермь, ул.Газеты «Звезда», 60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 (для физического лица)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7 350,00 (Двести семь тысяч триста пятьдесят)</w:t>
      </w:r>
      <w:r>
        <w:rPr>
          <w:sz w:val="22"/>
          <w:szCs w:val="22"/>
        </w:rPr>
        <w:t xml:space="preserve"> </w:t>
      </w:r>
      <w:r>
        <w:rPr>
          <w:b/>
        </w:rPr>
        <w:t xml:space="preserve"> </w:t>
      </w:r>
      <w:r>
        <w:rPr>
          <w:b/>
          <w:sz w:val="22"/>
          <w:szCs w:val="22"/>
        </w:rPr>
        <w:t>рублей 00 копеек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едика-дент»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39, г.Пермь, ул.Газеты «Звезда», 45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8 400,00 (Двести восемь тысяч четыреста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Председатель котировочной комиссии</w:t>
        <w:tab/>
        <w:t xml:space="preserve">     _________________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_________________Я.Н.Заморяхин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                __________________А.А.Власова</w:t>
        <w:tab/>
      </w:r>
    </w:p>
    <w:sectPr>
      <w:footerReference w:type="default" r:id="rId2"/>
      <w:type w:val="nextPage"/>
      <w:pgSz w:w="11906" w:h="16838"/>
      <w:pgMar w:left="1701" w:right="74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02:00Z</dcterms:created>
  <dc:creator>Приемная</dc:creator>
  <dc:description/>
  <cp:keywords/>
  <dc:language>en-US</dc:language>
  <cp:lastModifiedBy>*</cp:lastModifiedBy>
  <cp:lastPrinted>2008-11-05T10:37:00Z</cp:lastPrinted>
  <dcterms:modified xsi:type="dcterms:W3CDTF">2008-11-19T05:02:00Z</dcterms:modified>
  <cp:revision>2</cp:revision>
  <dc:subject/>
  <dc:title>ПРОТОКОЛ №</dc:title>
</cp:coreProperties>
</file>