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5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поставку консоли настенной реанимационной двухрядной 800 мм (2 шт.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учреждения здравоохранения администрации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sz w:val="22"/>
          <w:szCs w:val="22"/>
        </w:rPr>
        <w:t xml:space="preserve"> 19.11.200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едатель – Селиванова Р.В.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 xml:space="preserve">Члены комиссии: </w:t>
        <w:tab/>
        <w:t>Заморяхина Я.Н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Зотова Т.И.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>Татаринова Е.П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екретарь: Власова А.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>2. Сведения о заказчик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- 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лавный врач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– 268 00 45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поставка консоли настенной реанимационной двухрядной 800 мм (2 шт.)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59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1.11.2008</w:t>
      </w:r>
      <w:r>
        <w:rPr>
          <w:sz w:val="22"/>
          <w:szCs w:val="22"/>
        </w:rPr>
        <w:t xml:space="preserve"> года,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1.11.2008</w:t>
      </w:r>
      <w:r>
        <w:rPr>
          <w:sz w:val="22"/>
          <w:szCs w:val="22"/>
        </w:rPr>
        <w:t>)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Максимальная цена муниципального контракта </w:t>
      </w:r>
      <w:r>
        <w:rPr>
          <w:b/>
          <w:sz w:val="22"/>
          <w:szCs w:val="22"/>
        </w:rPr>
        <w:t xml:space="preserve">   199 644,00 (Сто девяносто девять тысяч шестьсот сорок четыре) рубля 00 копеек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4. Источник финансирования закупки  за счет   </w:t>
      </w:r>
      <w:r>
        <w:rPr>
          <w:b/>
          <w:sz w:val="20"/>
          <w:szCs w:val="20"/>
        </w:rPr>
        <w:t xml:space="preserve">средств краевого бюджета, региональный проект «Качественное здравоохранение»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а)  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46"/>
        <w:gridCol w:w="2520"/>
      </w:tblGrid>
      <w:tr>
        <w:trPr>
          <w:trHeight w:val="5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требова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уемые параметры, условия</w:t>
            </w:r>
          </w:p>
        </w:tc>
      </w:tr>
      <w:tr>
        <w:trPr>
          <w:trHeight w:val="2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I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ие требов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 Минздрава Росс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5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Госстандарта Росс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и сервисное обслуживание с даты ввода в эксплуатацию не менее, мес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.</w:t>
            </w:r>
          </w:p>
        </w:tc>
      </w:tr>
      <w:tr>
        <w:trPr>
          <w:trHeight w:val="2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4</w:t>
            </w:r>
            <w:r>
              <w:rPr>
                <w:bCs/>
                <w:sz w:val="18"/>
                <w:szCs w:val="18"/>
              </w:rPr>
              <w:t>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, не ране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, шт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II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изготовления лицевой панел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ьванизированная сталь </w:t>
            </w:r>
          </w:p>
        </w:tc>
      </w:tr>
      <w:tr>
        <w:trPr>
          <w:trHeight w:val="1041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покрытию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I класс ГОСТ 9.032. Поверхности устойчивы к воздействию дезинфекционных моющих растворов, используемых в соответствии с ОСТ 42-21-2.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, 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, 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азовых клапан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шт. (2 воздух и 2 кислород)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азовых штекер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шт.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 газовых клапанов и штекер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ваемые медицинские газ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род, воздух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лектрических розето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шт.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еммы заземления 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 защиты на 16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наличия электропит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мма занул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</w:tr>
      <w:tr>
        <w:trPr>
          <w:trHeight w:val="221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электрической сети, подводимой к консоли (однофазное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В, 50 Гц</w:t>
            </w:r>
          </w:p>
        </w:tc>
      </w:tr>
      <w:tr>
        <w:trPr>
          <w:trHeight w:val="418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ельсов для крепления навесного оборудов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ы рельсов для крепления навесного оборудования (длина - ширина - толщина), 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х30х10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</w:t>
            </w:r>
          </w:p>
        </w:tc>
        <w:tc>
          <w:tcPr>
            <w:tcW w:w="5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Капельница навесная, с регулировкой высоты положения, со струбцино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баритные размеры  не менее, м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х700х200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5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пление на технологический рельс с возможностью свободного перемещения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не более, кг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1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 нагрузка на «Капельницу навесную, с регулировкой высоты положения» не менее, кг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6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покрытия всех частей полки должны быть устойчивы к дезинфекции и обработ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53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кронштейнов для крепления ёмкостей для инфузионных растворов не мене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ампа местного освещения с изменяемой геометрие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</w:tr>
      <w:tr>
        <w:trPr>
          <w:trHeight w:val="342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алогеновая лампа мощностью не менее, Вт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Вт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репление на технологический рельс с возможностью свободного перемещ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 с изменяемой геометрие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ита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В, 50Гц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по электробезопас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защиты I тип В.</w:t>
            </w:r>
          </w:p>
        </w:tc>
      </w:tr>
      <w:tr>
        <w:trPr>
          <w:trHeight w:val="669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покрытия всех частей светильника должны быть устойчивы к дезинфекции и обработк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весная приборная полка  (без ящика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</w:t>
            </w:r>
          </w:p>
        </w:tc>
        <w:tc>
          <w:tcPr>
            <w:tcW w:w="5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  не менее,  м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0х400х200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</w:t>
            </w:r>
          </w:p>
        </w:tc>
        <w:tc>
          <w:tcPr>
            <w:tcW w:w="5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репление на технологический рельс с возможностью свободного перемещения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не более, кг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82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 нагрузка на «Полку» не менее, кг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покрытия всех частей полки должны быть устойчивы к дезинфекции и обработк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538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ное расположение мониторов, приборов, инструментария на полке с защитой от пад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552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ями ГОСТ 15150 для условий группы “2”.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Устройство для увлажнения кислорода (со штекером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шт.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ая влажность кислорода на выходе из  увлажнителя  не менее, %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объем банки увлажнителя для  жидкости  не менее, м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мер (флоуметр), показывающий, поплавкового тип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е емкости для воды и расходомера разъемное, резьбового типа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зможность регулирования потока кислорода  в диапазоне, л/ми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1 до 20 </w:t>
            </w:r>
          </w:p>
        </w:tc>
      </w:tr>
      <w:tr>
        <w:trPr>
          <w:trHeight w:val="402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увлажнителя в полном комплекте поставки  не более, кг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7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 банки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зрачный, небьющийся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крышк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й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деления шкалы объема не более, мл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 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химической стерилизац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рямого подключения к клапанной системе кислородной DIN EN-73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е емкости для воды и расходомера разъемное, резьбового типа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3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Навесная тумба с двумя выдвижными ящиками и дополнительный крепежный рельс 800 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шт.</w:t>
            </w:r>
          </w:p>
        </w:tc>
      </w:tr>
      <w:tr>
        <w:trPr>
          <w:trHeight w:val="58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есная тумба   предназначена  для крепления на дополнительный рельс настенной консоли , установки на ней медицинских приборов, укладки в ящики мед. инструм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баритные размеры  навесной тумбы не менее, мм                                 </w:t>
              <w:br/>
              <w:t xml:space="preserve"> 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0х430х410 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верхней полки не менее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х430</w:t>
            </w:r>
          </w:p>
        </w:tc>
      </w:tr>
      <w:tr>
        <w:trPr>
          <w:trHeight w:val="3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с  навесной тумбы с 2 выдвижными ящиками не более, кг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симальная  нагрузка на навесную тумбу не менее, кг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2"/>
          <w:szCs w:val="22"/>
        </w:rPr>
        <w:t>в)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>в течение 30 (тридцати) календарных  дней после подписания муниципального контракта</w:t>
      </w:r>
      <w:r>
        <w:rPr>
          <w:b/>
          <w:sz w:val="20"/>
          <w:szCs w:val="20"/>
          <w:u w:val="single"/>
        </w:rPr>
        <w:t xml:space="preserve">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>г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>с учетом уплаты налогов, сборов и других обязательных платежей, с учетом расходов на доставку оборудования и на пусконаладочные работы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д) </w:t>
      </w:r>
      <w:r>
        <w:rPr>
          <w:b/>
          <w:sz w:val="22"/>
          <w:szCs w:val="22"/>
        </w:rPr>
        <w:t>оплата товаров будет произведена безналичным перечислением денежных средств в течение 5 (пяти) банковских дней после поставки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2 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Участники размещения заказа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дика-дент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 1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   17.11.2008 в 13.13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раксис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 68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   17.11.2008 в 13.20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1. Признать котировочные заявки </w:t>
      </w:r>
      <w:r>
        <w:rPr>
          <w:b/>
          <w:sz w:val="22"/>
          <w:szCs w:val="22"/>
        </w:rPr>
        <w:t>ООО «Медика-дент»</w:t>
      </w:r>
      <w:r>
        <w:rPr>
          <w:sz w:val="22"/>
          <w:szCs w:val="22"/>
        </w:rPr>
        <w:t xml:space="preserve"> и  </w:t>
      </w:r>
      <w:r>
        <w:rPr>
          <w:b/>
          <w:sz w:val="22"/>
          <w:szCs w:val="22"/>
        </w:rPr>
        <w:t xml:space="preserve">ООО «Праксис» 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ООО «Праксис»  </w:t>
      </w:r>
      <w:r>
        <w:rPr>
          <w:sz w:val="22"/>
          <w:szCs w:val="22"/>
        </w:rPr>
        <w:t xml:space="preserve">  и составила  </w:t>
      </w:r>
      <w:r>
        <w:rPr>
          <w:b/>
          <w:sz w:val="22"/>
          <w:szCs w:val="22"/>
        </w:rPr>
        <w:t>197</w:t>
      </w:r>
      <w:r>
        <w:rPr>
          <w:b/>
        </w:rPr>
        <w:t xml:space="preserve"> 680,00 (Сто девяносто семь тысяч шестьсот восемьдесят) </w:t>
      </w:r>
      <w:r>
        <w:rPr>
          <w:b/>
          <w:sz w:val="22"/>
          <w:szCs w:val="22"/>
        </w:rPr>
        <w:t>рублей 00 копеек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ОО «Праксис»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39, г.Пермь, ул.Газеты «Звезда», 60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 (для физического лица)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197</w:t>
      </w:r>
      <w:r>
        <w:rPr>
          <w:b/>
        </w:rPr>
        <w:t xml:space="preserve"> 680,00 (Сто девяносто семь тысяч шестьсот восемьдесят) </w:t>
      </w:r>
      <w:r>
        <w:rPr>
          <w:b/>
          <w:sz w:val="22"/>
          <w:szCs w:val="22"/>
        </w:rPr>
        <w:t>рублей 00 копеек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Медика-дент»</w:t>
      </w:r>
      <w:r>
        <w:rPr>
          <w:sz w:val="22"/>
          <w:szCs w:val="22"/>
        </w:rPr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39, г.Пермь, ул.Газеты «Звезда», 45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9 100,00 (Сто девяносто девять тысяч сто)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Председатель котировочной комиссии</w:t>
        <w:tab/>
        <w:t xml:space="preserve">     _________________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_________________Я.Н.Заморяхин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                       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Секретарь котировочной комиссии                __________________А.А.Власова</w:t>
        <w:tab/>
      </w:r>
    </w:p>
    <w:sectPr>
      <w:footerReference w:type="default" r:id="rId2"/>
      <w:type w:val="nextPage"/>
      <w:pgSz w:w="11906" w:h="16838"/>
      <w:pgMar w:left="1701" w:right="74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pacing w:val="-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4:48:00Z</dcterms:created>
  <dc:creator>Приемная</dc:creator>
  <dc:description/>
  <cp:keywords/>
  <dc:language>en-US</dc:language>
  <cp:lastModifiedBy>*</cp:lastModifiedBy>
  <cp:lastPrinted>2008-11-05T10:37:00Z</cp:lastPrinted>
  <dcterms:modified xsi:type="dcterms:W3CDTF">2008-11-19T04:57:00Z</dcterms:modified>
  <cp:revision>3</cp:revision>
  <dc:subject/>
  <dc:title>ПРОТОКОЛ №</dc:title>
</cp:coreProperties>
</file>