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4  от 19 но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у:  МОУ ДОД ДХШ «Хоровая капелла мальчиков»</w:t>
      </w:r>
    </w:p>
    <w:p>
      <w:pPr>
        <w:pStyle w:val="Normal"/>
        <w:jc w:val="both"/>
        <w:rPr/>
      </w:pPr>
      <w:r>
        <w:rPr/>
        <w:t>Изучив направленное Вами Извещение № 4 от 19 ноября 2008 года  о проведении запроса котировок, мы, нижеподписавшиеся, предлагаем выполнить текущий ремонт по устройству козырька над входом в школу на общую сумму ______________________________________________________ (указать числом и прописью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выполнения работ: МОУ ДОД ДХШ «Хоровая капелла мальчиков» г.Пермь, </w:t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л. Газеты «Звезда», 1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, период  выполнения работ: 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both"/>
        <w:rPr/>
      </w:pPr>
      <w:r>
        <w:rPr>
          <w:b/>
          <w:i/>
          <w:sz w:val="16"/>
          <w:szCs w:val="16"/>
        </w:rPr>
        <w:t>(</w:t>
      </w:r>
      <w:r>
        <w:rPr/>
        <w:t>указать)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1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выполнения работ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редлагаемых участником размещения заказа  выполнения работ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§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515100" cy="89668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8966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94"/>
                                    <w:gridCol w:w="3240"/>
                                    <w:gridCol w:w="1794"/>
                                    <w:gridCol w:w="34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1.Основание для проведения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Бюджетные инвестиции в объекты муниципальной собственности г. Перми на 2008г. (решение Пермской городской Думы от 27.11.2007 № 30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2.Наименование объ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Здание МОУ ДОД ДХШ «Хоровая капелла мальчико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3.Организация - заказч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МОУ ДОД ДХШ «Хоровая капелла мальчико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4.Стадийность проект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1. Разработка проектной документации «Рабочий проект» в соответствии с выданными техническими условиями и строительными нормами и правилам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2. Согласование проектной документации с компетентными государственными органами, органами местного самоуправления и эксплуатирующими организациям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5. Местополож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Пермь, ул. Газеты «Звезда»,  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7. Планировочные ограни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Проектирование вести с учетом охранных зон существующих коммуникац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9. Основные  цели текущего ремон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Предотвратить возникновение травматических ситуаций для учащихся и сотрудников школ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9. Срок выполнения проектных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Со дня заключения муниципального контракта до 15 декабря 2008 год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1.Ответственность Подрядчика за результат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bidi w:val="0"/>
                                          <w:snapToGrid w:val="false"/>
                                          <w:ind w:left="0" w:right="0" w:firstLine="54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Подрядчик несет ответственность за ненадлежащее составление технической документации и выполнение изыскательских работ – результат Работы, включая недостатки, обнаруженные впоследствии в ходе строительства, а также в процессе эксплуатации объекта, созданного на основе результата Работ.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3pt;height:706.0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4"/>
                              <w:gridCol w:w="3240"/>
                              <w:gridCol w:w="1794"/>
                              <w:gridCol w:w="3430"/>
                            </w:tblGrid>
                            <w:tr>
                              <w:trPr/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Основание для проведения рабо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Бюджетные инвестиции в объекты муниципальной собственности г. Перми на 2008г. (решение Пермской городской Думы от 27.11.2007 № 300)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.Наименование объект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дание МОУ ДОД ДХШ «Хоровая капелла мальчиков»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.Организация - заказчик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ОУ ДОД ДХШ «Хоровая капелла мальчиков»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Стадийность проектирования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 Разработка проектной документации «Рабочий проект» в соответствии с выданными техническими условиями и строительными нормами и правил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. Согласование проектной документации с компетентными государственными органами, органами местного самоуправления и эксплуатирующими организациями.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. Местоположение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Пермь, ул. Газеты «Звезда»,  17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. Планировочные ограничения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ектирование вести с учетом охранных зон существующих коммуникаций.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. Основные  цели текущего ремонт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едотвратить возникновение травматических ситуаций для учащихся и сотрудников школы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. Срок выполнения проектных рабо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 дня заключения муниципального контракта до 15 декабря 2008 года.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.Ответственность Подрядчика за результат Рабо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bidi w:val="0"/>
                                    <w:snapToGrid w:val="false"/>
                                    <w:ind w:left="0" w:right="0"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Подрядчик несет ответственность за ненадлежащее составление технической документации и выполнение изыскательских работ – результат Работы, включая недостатки, обнаруженные впоследствии в ходе строительства, а также в процессе эксплуатации объекта, созданного на основе результата Работ.     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3240"/>
        <w:gridCol w:w="1795"/>
        <w:gridCol w:w="3430"/>
      </w:tblGrid>
      <w:tr>
        <w:trPr/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22.Наличие лицензи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действующей лицензии «Проектирование зданий и сооружений I и II уровня ответственности в соответствии с государственными стандартами»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ы обязуемся выполнить требования, указанные в извещении, а именно:_____________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ab/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</w:t>
      </w:r>
      <w:r>
        <w:rPr/>
        <w:t xml:space="preserve"> ___________________________________________________________ _________________________________________ рублей  (указать прописью) включает  все расходы на оказание услуг, в том числе все расходы на перевозку, страхование, уплату таможенных пошлин, налогов, сборов и других обязательных платежей, техническое обеспечение и другие платежи, связанные с исполнением контрак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  (подпись)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type w:val="nextPage"/>
      <w:pgSz w:w="11906" w:h="16838"/>
      <w:pgMar w:left="1701" w:right="850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38:00Z</dcterms:created>
  <dc:creator>Rodin</dc:creator>
  <dc:description/>
  <dc:language>en-US</dc:language>
  <cp:lastModifiedBy>LH72</cp:lastModifiedBy>
  <cp:lastPrinted>2008-11-19T09:45:00Z</cp:lastPrinted>
  <dcterms:modified xsi:type="dcterms:W3CDTF">2008-11-19T04:45:00Z</dcterms:modified>
  <cp:revision>4</cp:revision>
  <dc:subject/>
  <dc:title> Приложение № 1</dc:title>
</cp:coreProperties>
</file>