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20"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риложение №2</w:t>
      </w:r>
    </w:p>
    <w:p>
      <w:pPr>
        <w:pStyle w:val="TextBody"/>
        <w:ind w:left="6620" w:hanging="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 извещению о проведении</w:t>
      </w:r>
    </w:p>
    <w:p>
      <w:pPr>
        <w:pStyle w:val="TextBody"/>
        <w:ind w:left="6620" w:hanging="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запроса котировок  № 4 </w:t>
      </w:r>
    </w:p>
    <w:p>
      <w:pPr>
        <w:pStyle w:val="TextBody"/>
        <w:ind w:left="6620" w:hanging="0"/>
        <w:rPr>
          <w:rFonts w:ascii="Times New Roman" w:hAnsi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</w:t>
      </w:r>
      <w:r>
        <w:rPr>
          <w:rFonts w:cs="Times New Roman" w:ascii="Times New Roman" w:hAnsi="Times New Roman"/>
          <w:lang w:bidi="zxx"/>
        </w:rPr>
        <w:t xml:space="preserve">от 19 ноября 2008г.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Cs w:val="20"/>
          <w:lang w:eastAsia="ar-SA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Cs w:val="20"/>
          <w:lang w:eastAsia="ar-SA"/>
        </w:rPr>
        <w:t xml:space="preserve">Техническое задание                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lang w:bidi="zxx"/>
        </w:rPr>
        <w:t xml:space="preserve">                                                                                       </w:t>
      </w:r>
    </w:p>
    <w:p>
      <w:pPr>
        <w:pStyle w:val="Style14"/>
        <w:rPr/>
      </w:pPr>
      <w:r>
        <w:rPr/>
        <w:t>На выполнение работ по текущему ремонту на устройство козырька при входе в здание школы.</w:t>
      </w:r>
    </w:p>
    <w:tbl>
      <w:tblPr>
        <w:tblW w:w="85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896"/>
        <w:gridCol w:w="1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ЕД. из-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Кол-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Разборка асфальтобетонных покры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0м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001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 xml:space="preserve">2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Копание ям вручную без креплений для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тоек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грунт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007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онтаж опорных стоек для козырь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т.конструкц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5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Конструкции сталь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5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Устройство бетонной подготов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100м.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бетона, буто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бетона и железобетон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0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Бетон тяжелый ,класс В3,5/М50/ крупность 40м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м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-1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Бет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м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8,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Пробивка в кирпичных стенах гнезд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размером до 260х260м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ш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9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Заделка кирпичом гнезд ,борозд. и концов бал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м3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заделк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онтаж связей и распорок из одиноч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ных и парных уголков, гнутосварных профилей для пролетов: до 24м при высоте здания до 25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1т.конструкц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Конструкции сталь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онтаж каркасов подвесных потолков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 подвесками и деталями кре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т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.конструкц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36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Конструкции сталь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36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онтаж потолков подвесных :из профи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лированного лист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2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Настил профилированный/стальной гнутый профиль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15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онтаж ограждающих конструкций стен: из профилированного листа при высоте здания 30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032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7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Настил профилированный /стальной гнутый профил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8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онтаж кровельного покрытия из про-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филированного листа при высоте зданиядо 25м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окрыти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28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9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Стальной гнутый профиль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/профилированный настил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1748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0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Устройство мельких покрытий/примыка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ний/ из листовой оцинкованной стал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окрыти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022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Устройство мелких покрытий /конек /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Из листовой оцинкованной ста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окрыти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02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Масляная окраска металлических повер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ностей :стальных балок,труб диаметром 50мм и т.,количество окрасок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100м2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крашивае-мой  повер-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хности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.0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Провода групповых освет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етей .Провод в защитной оболочке или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абель двух-трехжильные по перекрытие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м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Кабели силовые на напряжение 660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 медными жилами с поливинилхлори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дной изоляцией и оболочкой марки ВВГ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3Х2,5мм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0м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Светильники для ламп накаливания в </w:t>
            </w:r>
          </w:p>
          <w:p>
            <w:pPr>
              <w:pStyle w:val="Normal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одвесных потолка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100ш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0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Светильник точечный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/>
              </w:rPr>
              <w:t>R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80 /хром,золото/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ш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2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Лампы накаливания электрические осветительные общего назначения беспиральные тип БК220-230-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10ШТ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0,4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выполнения работ- 15 декабря 2008г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Гарантийные обязательства-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 w:bidi="zxx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Исполнитель                                                                                 /Т. Н. Журавлева /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22:00Z</dcterms:created>
  <dc:creator>СОК</dc:creator>
  <dc:description/>
  <cp:keywords/>
  <dc:language>en-US</dc:language>
  <cp:lastModifiedBy>СОК</cp:lastModifiedBy>
  <cp:lastPrinted>2008-11-19T09:51:00Z</cp:lastPrinted>
  <dcterms:modified xsi:type="dcterms:W3CDTF">2008-11-19T06:22:00Z</dcterms:modified>
  <cp:revision>2</cp:revision>
  <dc:subject/>
  <dc:title>Приложение №2</dc:title>
</cp:coreProperties>
</file>