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7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 xml:space="preserve">на поставку молока коровьего фляж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детскую молочную кух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19» но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молока коровьего фляжно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коровьего фляжного, жирностью 3,2% в объеме 19 124 литров в детскую молочную кухню МУЗ «ГДКБ № 18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382 480 руб. 00 коп</w:t>
      </w:r>
      <w:r>
        <w:rPr/>
        <w:t>. (Триста восемьдесят две тысячи четыреста восемьдесят рублей 00 копеек)</w:t>
      </w:r>
    </w:p>
    <w:p>
      <w:pPr>
        <w:pStyle w:val="Normal"/>
        <w:jc w:val="both"/>
        <w:rPr/>
      </w:pPr>
      <w:r>
        <w:rPr/>
        <w:t xml:space="preserve">Извещение № 678А от 21.10.2008г. было опубликовано в «Официальном бюллетене»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21.10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2:00 часов 11.11.2008г.) </w:t>
      </w:r>
      <w:r>
        <w:rPr>
          <w:b/>
        </w:rPr>
        <w:t>подано 3 (три) заявки</w:t>
      </w:r>
      <w:r>
        <w:rPr/>
        <w:t>, что отражено в Журнале регистрации подачи заявок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Перешеин А.Ю.</w:t>
            </w:r>
            <w:r>
              <w:rPr/>
              <w:t>; 614016, г.Пермь, ул. Елькина, д.49 кв.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П Валеев А.М.; </w:t>
            </w:r>
            <w:r>
              <w:rPr/>
              <w:t>614051,</w:t>
            </w:r>
            <w:r>
              <w:rPr>
                <w:b/>
              </w:rPr>
              <w:t xml:space="preserve"> </w:t>
            </w:r>
            <w:r>
              <w:rPr/>
              <w:t>г.Пермь, ул.Звонарева, д.3 кв.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>.; 614051, г.Пермь, ул. Юрша, д.23 кв.1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аукционе и </w:t>
      </w:r>
      <w:r>
        <w:rPr>
          <w:b/>
        </w:rPr>
        <w:t>признать участниками аукциона</w:t>
      </w:r>
      <w:r>
        <w:rPr/>
        <w:t xml:space="preserve">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П Перешеин А.Ю.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14016, г.Пермь, ул. Елькина, д.49 кв.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П Валеев А.М. </w:t>
            </w:r>
          </w:p>
          <w:p>
            <w:pPr>
              <w:pStyle w:val="Normal"/>
              <w:jc w:val="both"/>
              <w:rPr/>
            </w:pPr>
            <w:r>
              <w:rPr/>
              <w:t>614051, г.Пермь, ул. Звонарева, д.3 кв. 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П Федотова В.В</w:t>
            </w:r>
            <w:r>
              <w:rPr/>
              <w:t xml:space="preserve">.; </w:t>
            </w:r>
          </w:p>
          <w:p>
            <w:pPr>
              <w:pStyle w:val="Normal"/>
              <w:jc w:val="both"/>
              <w:rPr/>
            </w:pPr>
            <w:r>
              <w:rPr/>
              <w:t>614051, г.Пермь, ул. Юрша, д.23 кв.1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 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Щелоков В.В.   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Кузнецов А.А.         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cp:keywords/>
  <dc:language>en-US</dc:language>
  <cp:lastModifiedBy>ump18</cp:lastModifiedBy>
  <cp:lastPrinted>2008-11-19T11:36:00Z</cp:lastPrinted>
  <dcterms:modified xsi:type="dcterms:W3CDTF">2008-11-19T06:36:00Z</dcterms:modified>
  <cp:revision>89</cp:revision>
  <dc:subject/>
  <dc:title>ПРОТОКОЛ № 01/03-07</dc:title>
</cp:coreProperties>
</file>