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9  от 19.11.2008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 xml:space="preserve">Кому: </w:t>
      </w:r>
      <w:r>
        <w:rPr>
          <w:b/>
          <w:sz w:val="18"/>
          <w:szCs w:val="18"/>
        </w:rPr>
        <w:t>Муниципальное учреждение здравоохранения «Городская поликлиника № 3»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Изучив направленное Вами Извещение № 9 от 19 ноября 2008г. о проведении запроса котировок, _____________________________предлагает осуществить оказание услуги                                             </w:t>
      </w:r>
      <w:r>
        <w:rPr>
          <w:b/>
          <w:sz w:val="18"/>
          <w:szCs w:val="18"/>
        </w:rPr>
        <w:tab/>
        <w:t xml:space="preserve">   </w:t>
      </w:r>
      <w:r>
        <w:rPr>
          <w:b/>
          <w:sz w:val="16"/>
          <w:szCs w:val="16"/>
        </w:rPr>
        <w:t>(</w:t>
      </w:r>
      <w:r>
        <w:rPr>
          <w:sz w:val="16"/>
          <w:szCs w:val="16"/>
        </w:rPr>
        <w:t xml:space="preserve">наименование Участника размещения заказа)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         </w:t>
        <w:tab/>
        <w:tab/>
        <w:t xml:space="preserve"> </w:t>
      </w:r>
      <w:r>
        <w:rPr>
          <w:sz w:val="18"/>
          <w:szCs w:val="18"/>
        </w:rPr>
        <w:t>в соответствии с запросом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ab/>
        <w:t xml:space="preserve">   (</w:t>
      </w:r>
      <w:r>
        <w:rPr>
          <w:sz w:val="18"/>
          <w:szCs w:val="18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казать услугу на условиях, указанных в Извещении о проведении запроса котировок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хнические характеристики Услуг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2106"/>
        <w:gridCol w:w="141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требова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е параметры и усло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электрорадиохирургический портативный Сургитрон ЕМ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Surgitron</w:t>
            </w:r>
            <w:r>
              <w:rPr>
                <w:sz w:val="20"/>
                <w:szCs w:val="20"/>
              </w:rPr>
              <w:t>) или эквивален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ая частота, МН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 xml:space="preserve">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Вт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е напряжение, В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я «Коагуляция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форма волн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выпрямл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ная мощность, Вт не более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частота, МГц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я «Разрез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форма волн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стью фильтрова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мощность, Вт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частота, МГц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я «Разрез и коагуляция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форма волн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стью выпрямл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мощность Вт,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частота , МГц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я «Фульгурация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форма волн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ывисто-искр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мощность, Вт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частота, МГц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я «Биополярная коагуляция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форма волн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выпрямл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мощность Вт,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частота МГц,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имость электродов, наконечников, шнуров, биополярных пинцетов между собой и приборо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имость биополярного преобразователя с приборо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стерилизации в автоклаве всех электродов, наконечников, шнур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плект базовых электродов по гинекологии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сех электродов, см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петлевой треугольный с тонкой дуго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петлевой ромбовидный с тонкой дуго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петлевой круглый с тонкой дуго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игольчаты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глы для электрода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игольчатый с широкой игло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игольчатый с регулируемой длиной иглы, с запасной игло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шариковый, мм диаметр шарика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плект электродов </w:t>
            </w:r>
            <w:r>
              <w:rPr>
                <w:b/>
                <w:sz w:val="20"/>
                <w:szCs w:val="20"/>
                <w:lang w:val="en-US"/>
              </w:rPr>
              <w:t>Bayonett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LLETZ</w:t>
            </w:r>
            <w:r>
              <w:rPr>
                <w:b/>
                <w:sz w:val="20"/>
                <w:szCs w:val="20"/>
              </w:rPr>
              <w:t xml:space="preserve"> для лечения эрозии в количеств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шариковый изогнуты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эндоцервикальный квадратный изогнуты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петлевой изогнутый с округлой дуго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петлевой изогнутый с округлой дуго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петлевой изогнутый с округлой дуго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для конизации, с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 электродов для удаления генитальных образова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угловой квадратный, см длина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квадратный, см дли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шариковый, мм диаметр шарика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игольчатый, длина иглы мм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электрода, см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ац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 «Сургитрон ЕМС с ножной педалью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для электрод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тели для наконечник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комплект электрод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тральный электрод                                                                                (антенная пластина), стерилизуема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шну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т электродов </w:t>
            </w:r>
            <w:r>
              <w:rPr>
                <w:sz w:val="20"/>
                <w:szCs w:val="20"/>
                <w:lang w:val="en-US"/>
              </w:rPr>
              <w:t>Bayonet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LETZ</w:t>
            </w:r>
            <w:r>
              <w:rPr>
                <w:sz w:val="20"/>
                <w:szCs w:val="20"/>
              </w:rPr>
              <w:t xml:space="preserve"> для лечения эроз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электродов для удаления генитальных образова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вижной защитный  лоток для стерилизации электрод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вка для электрод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тор напряжения со звуковой сигнализацией, с индикацией основных реж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ые напряжение, В не бол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мощность, ВА не мен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+1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цет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енная пласти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 на русском язык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П – запасные предохранител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, монтаж и ввод в эксплуатацию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обслуживание: не менее 12 месяце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: не позднее 2008 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эксплуатации оборуд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(подпись)                                                               (ФИ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1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1:21:00Z</dcterms:created>
  <dc:creator>Приемная</dc:creator>
  <dc:description/>
  <cp:keywords/>
  <dc:language>en-US</dc:language>
  <cp:lastModifiedBy>Экономический отдел ГП №3</cp:lastModifiedBy>
  <cp:lastPrinted>2008-06-19T13:28:00Z</cp:lastPrinted>
  <dcterms:modified xsi:type="dcterms:W3CDTF">2008-11-19T05:45:00Z</dcterms:modified>
  <cp:revision>5</cp:revision>
  <dc:subject/>
  <dc:title>Приложение № 2</dc:title>
</cp:coreProperties>
</file>