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19.11.2008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06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треб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электрорадиохирургический портативный Сургитрон ЕМС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Surgitron</w:t>
            </w:r>
            <w:r>
              <w:rPr/>
              <w:t>) или эквивал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частота, МН</w:t>
            </w:r>
            <w:r>
              <w:rPr>
                <w:lang w:val="en-US"/>
              </w:rPr>
              <w:t>z</w:t>
            </w:r>
            <w:r>
              <w:rPr/>
              <w:t xml:space="preserve">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напряжение, В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я «Коагуляц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ная мощность, Вт не боле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Разрез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фильт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Разрез и коагуля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 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Фульгура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о-искр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Биополярная коагуля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 МГц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электродов, наконечников, шнуров, биополярных пинцетов между собой и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биополярного преобразователя с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ерилизации в автоклаве всех электродов, наконечников, шну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т базовых электродов по гинекологии</w:t>
            </w:r>
            <w:r>
              <w:rPr/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сех электродов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треуголь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ромбовид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кругл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иглы для электрода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 с широк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 с регулируемой длиной иглы, с запасн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т электродов </w:t>
            </w:r>
            <w:r>
              <w:rPr>
                <w:b/>
                <w:lang w:val="en-US"/>
              </w:rPr>
              <w:t>Bayonett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LETZ</w:t>
            </w:r>
            <w:r>
              <w:rPr>
                <w:b/>
              </w:rPr>
              <w:t xml:space="preserve"> для лечения эрозии в количеств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эндоцервикальный квадратн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для конизации, с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угловой квадратный, см длин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квадратный, см д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, длина иглы м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электрода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«Сургитрон ЕМС с ножной педаль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и для наконечни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комплект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 электрод                                                                                (антенная пластина), стерилизуе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шну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электродов </w:t>
            </w:r>
            <w:r>
              <w:rPr>
                <w:lang w:val="en-US"/>
              </w:rPr>
              <w:t>Bayonette</w:t>
            </w:r>
            <w:r>
              <w:rPr/>
              <w:t xml:space="preserve"> </w:t>
            </w:r>
            <w:r>
              <w:rPr>
                <w:lang w:val="en-US"/>
              </w:rPr>
              <w:t>LLETZ</w:t>
            </w:r>
            <w:r>
              <w:rPr/>
              <w:t xml:space="preserve"> для лечения эроз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вижной защитный  лоток для стерилизации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тор напряжения со звуковой сигнализацией, с индикацией основных режимов</w:t>
            </w:r>
          </w:p>
          <w:p>
            <w:pPr>
              <w:pStyle w:val="Normal"/>
              <w:rPr/>
            </w:pPr>
            <w:r>
              <w:rPr/>
              <w:t>Выходные напряжение, В не более</w:t>
            </w:r>
          </w:p>
          <w:p>
            <w:pPr>
              <w:pStyle w:val="Normal"/>
              <w:rPr/>
            </w:pPr>
            <w:r>
              <w:rPr/>
              <w:t>Номинальная мощность, ВА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+15,4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ая плас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П – запасные предохранит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, монтаж и ввод в эксплуатац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: не менее 12 месяце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: не позднее 2008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ерсонала эксплуатации оборудова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47:00Z</dcterms:created>
  <dc:creator>Кашина Валентина Михайловна</dc:creator>
  <dc:description/>
  <cp:keywords/>
  <dc:language>en-US</dc:language>
  <cp:lastModifiedBy>Экономический отдел ГП №3</cp:lastModifiedBy>
  <cp:lastPrinted>2008-11-06T15:32:00Z</cp:lastPrinted>
  <dcterms:modified xsi:type="dcterms:W3CDTF">2008-11-19T05:40:00Z</dcterms:modified>
  <cp:revision>14</cp:revision>
  <dc:subject/>
  <dc:title>Технические характеристики</dc:title>
</cp:coreProperties>
</file>