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42 от 19 но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специализированного рабочего места в ЦГБ им. А.С.Пушкина, настройка оборудования и программного обеспечения и видеозапись спектаклей, концертов театров и концертных коллективов города Перм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11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Клешнина Елена Никола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специализированного рабочего места в ЦГБ им. А.С.Пушкина, настройка оборудования и программного обеспечения и видеозапись спектаклей, концертов театров и концертных коллективов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менование: МУК «Объединение муниципальных библиотек»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итель:  директор Елена Николаевна Клешнин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Адрес: 614000, г. Пермь, ул. </w:t>
      </w:r>
      <w:r>
        <w:rPr>
          <w:sz w:val="22"/>
          <w:szCs w:val="22"/>
        </w:rPr>
        <w:t>Коммунистическая, д. 25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Телефон: (342) </w:t>
      </w:r>
      <w:r>
        <w:rPr>
          <w:sz w:val="22"/>
          <w:szCs w:val="22"/>
          <w:lang w:val="ru-RU"/>
        </w:rPr>
        <w:t>217-06-80</w:t>
      </w:r>
    </w:p>
    <w:p>
      <w:pPr>
        <w:pStyle w:val="TextBodyIndent"/>
        <w:ind w:left="0" w:righ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50 000,00 рублей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организации рабочего места: ЦГБ им. А.С.Пушкина по адресу: г. Пермь, ул. Коммунистическая, д. 25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Срок выполнения работ – 14 дней со дня заключе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5 было размещено на сайте 11 ноя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8 но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Клинчина Мария Леонидовна, г. Пермь, Комсомольский проспект, 70-30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 Ершова Галина Юрьевна, г. Пермь, ул. Космонавта Беляева, 49а-60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были рассмотрены на соответствие требованиям запроса котировок, комиссией установлено: все заявки соответствуют требованиям запроса котировок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ИП Клинчиной Марие Леонидовне и составляет 250 000,00 рублей. Предложение о цене контракта следующее за предложением участника, предложившего наиболее низкую цену принадлежит ИП Ершова Галина Юрьевна, и составляет 250 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в проведении запроса котировок признается ИП Клинчина Мария Леонидовна, г. Пермь, Комсомольский проспект, 70-30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азакова Г.Г. – з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8-11-19T11:53:00Z</cp:lastPrinted>
  <dcterms:modified xsi:type="dcterms:W3CDTF">2008-11-19T06:54:00Z</dcterms:modified>
  <cp:revision>35</cp:revision>
  <dc:subject/>
  <dc:title>Статья 44</dc:title>
</cp:coreProperties>
</file>