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иобретение оборудования 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но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стюричева Валентин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лудкова Надежд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еста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терин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иобретение оборудования в МОУ «СОШ  № 1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6 от 7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ноября 2008 года).</w:t>
      </w:r>
    </w:p>
    <w:p>
      <w:pPr>
        <w:pStyle w:val="Heading"/>
        <w:numPr>
          <w:ilvl w:val="0"/>
          <w:numId w:val="4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0 300 рублей 00 копеек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 бюджет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41"/>
        <w:gridCol w:w="5521"/>
        <w:gridCol w:w="1202"/>
        <w:gridCol w:w="6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лабораторный для кабинета физик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273"/>
            </w:tblGrid>
            <w:tr>
              <w:trPr/>
              <w:tc>
                <w:tcPr>
                  <w:tcW w:w="527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тол двухместный с крышкой прямоугольной формы на двух металлических стойках и опорной тумбе. Тумба стола с отделением для электрической подводки. Вертикальный щит на тумбе -  съемный. На боковинах с левой и правой стороны – электророзетки (или возможность для их установки). Тумба стола - из основания и цокольной опоры, которая регулируется по ростовым группам 4, 5, 6. Материал: ДСП ламинированная (светлый бук), кромка ПВХ. Материал опор: металлическая труба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меры: 1200*600 мм, высота регулируется согласно 4-6 группам рост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емонстрационный для кабинета химии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л  из двух отдельных однотумбовых столов. В левой части за распашной дверкой отделение для сантехники, в правой части — четыре ящика. На столе левой части -раковина и кран для холодной воды. На столе правой части - полка-постамент. Материал: ДСП ламинированная (светлый бук), кромка ПВХ. Материал крышек: ДСП, облицованная пластиком, кромка ПВХ. Размеры: 2400*750*880 м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 лабораторные в кабинет хими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двухместный с крышкой прямоугольной формы на двух металлических стойках и опорной тумбой. На крышке - раковина и кран для холодной воды. Тумба стола с бортиком - из основания и цокольной опоры, которая регулируется по ростовым группам 4, 5, 6. Материал: ДСП ламинированная (светлый бук), кромка ПВХ. Материал крышки: ДСП, постформированная пластиком с бортиком, кромка ПВХ 2 мм (по бокам крышки). Материал опор: металлическая труба квадратного сечения 25*25 мм и 20*20 мм (в месте регулировки) с полимерным покрытием. Размеры: 1200*600 мм, высота регулируется согласно 4-6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руппам роста</w:t>
              </w:r>
            </w:hyperlink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ученический регулируемый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ул с переменными параметрами на три ростовые группы, с сидением и спинкой из гнутоклееной фанеры. Каркас из трубы квадратного сечения 25х25 мм и 20*20 мм (в месте регулировки). Спинка и сидение стула с  физиологическими изгибами и углами наклона, величина которых соответствует ГОСТу. 4-6 группам роста (для средних и старших классов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ы двухместные регулируемые со стульями (2-4 группы роста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ве боковые металлические опоры с переменными по высоте параметрами, к которым крепится горизонтальная крышка прямоугольной формы и вертикальный щит, являющийся элементом жесткости. К опорам крепятся крючки для портфе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териал крышки: ДСП ламинированная (светлый бук), кромка ПВХ 2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териал переднего щита: ДСП ламинированная (светлый бук), кромка меламиновая 0,3 м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ул с переменными параметрами на три ростовые группы, с сидением и спинкой из гнутоклееной фанеры. Каркас из трубы квадратного сечения 25х25 мм и 20*20 мм (в месте регулировки). Спинка и сидение стула с физиологическими изгибами и углами наклона, величина которых соответствует ГОСТу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териал опор: металлическая труба квадратного сечения 25*25 мм и 20*20мм (в месте регулировки) с полимерным покрытием. Размеры: 1200*500мм, высота регулируется согласно 2-4 группам роста (для начальных классов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ы двухместные регулируемые со стульями (4-6 группы роста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е боковые металлические опоры с переменными по высоте параметрами, к которым крепится горизонтальная крышка прямоугольной формы и вертикальный щит, являющийся элементом жесткости. К опорам крепятся крючки для портфеля. Материал крышки: ДСП ламинированная (светлый бук), кромка ПВХ 2мм. Материал переднего щита: ДСП ламинированная (светлый бук), кромка меламиновая 0,3 м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ул с переменными параметрами на три ростовые группы, с сидением и спинкой из гнутоклееной фанеры. Каркас из трубы квадратного сечения 25х25 мм и 20*20 мм (в месте регулировки). Спинка и сидение стула с  физиологическими изгибами и углами наклона, величина которых соответствует ГОСТу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териал опор: металлическая труба квадратного сечения 25*25 мм и 20*20мм (в месте регулировки) с полимерным покрытием. Размеры: 1200*500мм, высота регулируется согласно 4-6 группам роста (для средних и старших классов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сборка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б. Муниципальное общеобразовательное учреждение «Средняя общеобразовательная школа №1» г.Перми, ул.Калинина,19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. 20 календарных дн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г. цена выполненных работ должна быть указана с учетом следующих расходов: на закупку, доставку, установку, страхование, налогов (в т.ч. НДС), сборов и других обязательных платежей.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Оплата товаров (работ, услуг) будет произведена с безналичным перечислением денежных средств в течение 20 рабочих дней с момента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е. Наличие сертификатов в соответствии с законодательством необходимо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сп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 074 рубля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2 9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ркурий-Ко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 42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брика школьной мебел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 8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лект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2 14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Комплект Плюс» и составила 252 140,00 (Двести пятьдесят две тысячи сто сорок) рублей 00 копеек.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Комплект Плюс»</w:t>
      </w:r>
    </w:p>
    <w:p>
      <w:pPr>
        <w:pStyle w:val="Normal"/>
        <w:rPr>
          <w:sz w:val="24"/>
        </w:rPr>
      </w:pPr>
      <w:r>
        <w:rPr>
          <w:sz w:val="24"/>
        </w:rPr>
        <w:t>614056, г. Пермь, ул. Переездная, д.2 – юридический адрес</w:t>
      </w:r>
    </w:p>
    <w:p>
      <w:pPr>
        <w:pStyle w:val="Normal"/>
        <w:rPr>
          <w:sz w:val="24"/>
        </w:rPr>
      </w:pPr>
      <w:r>
        <w:rPr>
          <w:sz w:val="24"/>
        </w:rPr>
        <w:t>6141000, г. Пермь, ул. Кирова, д.37, оф.315 – фактический адрес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Цена муниципального контракта </w:t>
      </w:r>
      <w:r>
        <w:rPr>
          <w:sz w:val="24"/>
          <w:szCs w:val="26"/>
        </w:rPr>
        <w:t>252 140,00 (Двести пятьдесят две тысячи сто сорок) рублей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  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>ООО «Респект»</w:t>
      </w:r>
    </w:p>
    <w:p>
      <w:pPr>
        <w:pStyle w:val="Normal"/>
        <w:rPr>
          <w:sz w:val="24"/>
        </w:rPr>
      </w:pPr>
      <w:r>
        <w:rPr>
          <w:sz w:val="24"/>
        </w:rPr>
        <w:t>614033, г. Пермь, ул. Куйбышева, д. 130 офис 1 – юридический адрес</w:t>
      </w:r>
    </w:p>
    <w:p>
      <w:pPr>
        <w:pStyle w:val="Normal"/>
        <w:rPr>
          <w:sz w:val="24"/>
        </w:rPr>
      </w:pPr>
      <w:r>
        <w:rPr>
          <w:sz w:val="24"/>
        </w:rPr>
        <w:t>614033, г. Пермь, ул. Куйбышева, д. 130 офис 1 – фактический адрес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szCs w:val="26"/>
        </w:rPr>
        <w:t>253 074, 00 (Двести пятьдесят три тысячи семьдесят четыре) рубля 00 копее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9» ноября 2008 г. № 16</w:t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86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18"/>
        <w:gridCol w:w="1442"/>
        <w:gridCol w:w="1620"/>
        <w:gridCol w:w="192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спект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 07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Инвест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62 900, 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ркурий-Комп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1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78 420, 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брика школьной мебели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b w:val="false"/>
                <w:sz w:val="24"/>
                <w:szCs w:val="26"/>
              </w:rPr>
              <w:t xml:space="preserve">292 800, 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лект-Плюс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b w:val="false"/>
                <w:sz w:val="24"/>
                <w:szCs w:val="26"/>
              </w:rPr>
              <w:t xml:space="preserve">252 140, 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D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-class.com/i/gr_rosta.gi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14:00Z</dcterms:created>
  <dc:creator>Your User Name</dc:creator>
  <dc:description/>
  <cp:keywords/>
  <dc:language>en-US</dc:language>
  <cp:lastModifiedBy>Your User Name</cp:lastModifiedBy>
  <cp:lastPrinted>2008-11-19T12:11:00Z</cp:lastPrinted>
  <dcterms:modified xsi:type="dcterms:W3CDTF">2008-11-19T07:16:00Z</dcterms:modified>
  <cp:revision>5</cp:revision>
  <dc:subject/>
  <dc:title>ПРОТОКОЛ № 6</dc:title>
</cp:coreProperties>
</file>