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токол № 169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оставку артроскопического инструментария и расходных материалов для оперативных вмешательств на суставах  для МУЗ МСЧ №9 им.М.А.Тверь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9.11.2008г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3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 Останькович -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Ярчаковская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а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артроскопического инструментария и расходных материалов для оперативных вмешательств на суставах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 169 от 06 ноября 2008г.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симальная цена контракта: 271600,56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финансирования: средства ПОФОМС (пилотный проект)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ебованиями, установленными в извещении о проведении котировок являются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ка артроскопического инструментария и расходных материалов для оперативных вмешательств на суставах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доставки: МУЗ МСЧ №9 им.М.А.Тверье, г. 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Срок поставки товара: в течение 3 календарных дней со дня заключения  муниципального контрак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оставляемые изделия должны быть новыми, не бывшими в употреблении и отвечать требованиям, указанным в техническом задан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ые изделия должны соответствовать по качеству и комплектации, установленным ГОСТам, ОСТам, ТУ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оставляемые изделия  должны поставляться с подробным техническим  описанием на русском язы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чество изделий  должно быть подтверждено действующими сертификатами соответств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у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едтехника – Сервис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мь, ул. Лебедева, д.25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58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Кама – Медика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мь, ул. Сибирская, д.9 офис 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956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2) Признать выигравшей котировочную заявку  ООО «Кама – Медика» с ценой котировочной заявки 268956,00 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3) Второй номер по условиям исполнения контракта присвоить  ООО «Медтехника – Сервис»                                 с ценой котировочной заявки –  270358,00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 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  <w:tab w:val="left" w:pos="501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__________________________</w:t>
        <w:tab/>
        <w:t>Т.Г.Брюха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40:00Z</dcterms:created>
  <dc:creator>Дом</dc:creator>
  <dc:description/>
  <cp:keywords/>
  <dc:language>en-US</dc:language>
  <cp:lastModifiedBy>Пользователь</cp:lastModifiedBy>
  <cp:lastPrinted>2008-09-12T08:25:00Z</cp:lastPrinted>
  <dcterms:modified xsi:type="dcterms:W3CDTF">2008-11-19T03:37:00Z</dcterms:modified>
  <cp:revision>3</cp:revision>
  <dc:subject/>
  <dc:title>Управление здравоохранения администрации города Перми</dc:title>
</cp:coreProperties>
</file>