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7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инструментов для лапароскопии и артроскопии с микровидеосистемо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9.11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инструментов для лапароскопии и артроскопии с микровидеосистемой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79 от 06 ноябр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41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snapToGrid w:val="false"/>
        <w:ind w:hanging="27"/>
        <w:rPr/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инструментов для лапароскопии и артроскопии с микровидеосистемо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 МУЗ «Медсанчасть №9 им.М.А.Тверье», г. Пермь, ул. Подводников, д.15а, женская консультац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0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нструменты должны быть новыми, не бывшими в употреблении и отвечать требованиям, указанным в техническом задании (Приложение 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нструменты должны поставляться с подробным техническим  описанием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инструментов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установку, подключение, ввод в эксплуатацию,  включая налоги, сборы и иные обязательные платеж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подписания победителем</w:t>
      </w:r>
      <w:r>
        <w:rPr>
          <w:sz w:val="22"/>
          <w:szCs w:val="22"/>
        </w:rPr>
        <w:t xml:space="preserve">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ицина Прикамья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22, г. Пермь, ул. 9 Мая, д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97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ельрус – М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81, г. Пермь, ул. Голева, д.10«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ООО «Медицина Прикамья» с ценой котировочной заявки  4097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Дельрус – МТ»                                       с ценой котировочной заявки –  41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24:00Z</dcterms:created>
  <dc:creator>Дом</dc:creator>
  <dc:description/>
  <cp:keywords/>
  <dc:language>en-US</dc:language>
  <cp:lastModifiedBy>Пользователь</cp:lastModifiedBy>
  <cp:lastPrinted>2008-11-18T16:12:00Z</cp:lastPrinted>
  <dcterms:modified xsi:type="dcterms:W3CDTF">2008-11-18T11:13:00Z</dcterms:modified>
  <cp:revision>4</cp:revision>
  <dc:subject/>
  <dc:title>Управление здравоохранения администрации города Перми</dc:title>
</cp:coreProperties>
</file>