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>» ноя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(извещение № 73 от 12 ноября 2008 года размещено на официальном сайте «Администрация города Перми» (www.gorodperm.ru) в сети Интернет 12 ноября 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46658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46658,0 (сто сорок шесть тысяч шестьсот пятьдесят восем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8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11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4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11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»  и составила 146581,0 (сто сорок шесть тысяч пятьсот восемьдесят один) рубль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 М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6581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46647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7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9» ноя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4665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5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6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4 клинико-диагностическая 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одного месяц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31:00Z</dcterms:created>
  <dc:creator>Маша</dc:creator>
  <dc:description/>
  <dc:language>en-US</dc:language>
  <cp:lastModifiedBy>USER</cp:lastModifiedBy>
  <cp:lastPrinted>2008-10-06T08:52:00Z</cp:lastPrinted>
  <dcterms:modified xsi:type="dcterms:W3CDTF">2008-11-19T03:46:00Z</dcterms:modified>
  <cp:revision>4</cp:revision>
  <dc:subject/>
  <dc:title>Протокол № 7/1</dc:title>
</cp:coreProperties>
</file>