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44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 </w:t>
      </w:r>
      <w:r>
        <w:rPr>
          <w:b/>
        </w:rPr>
        <w:t>на выполнение работ по текущему ремонту здания в МОУ ДОД «Детско-юношеская спортивная школа олимпийского резерва» г. 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ОУ ДОД «Детско-юношеская спортивная школа олимпийского резерва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19» ноября 2008 года</w:t>
        <w:br/>
        <w:t xml:space="preserve">   12 часов 20 минут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b/>
        </w:rPr>
        <w:t>на выполнение работ по текущему ремонту здания в МОУ ДОД «Детско-юношеская спортивная школа олимпийского резерва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12"/>
          <w:szCs w:val="12"/>
        </w:rPr>
        <w:t xml:space="preserve">     </w:t>
      </w:r>
      <w:r>
        <w:rPr>
          <w:sz w:val="22"/>
          <w:szCs w:val="22"/>
        </w:rPr>
        <w:t>В связи с отсутствием на заседание комиссии председателя, заместителя председателя в соответствии с регламентом работы конкурсной (аукционной) комиссии по видам товаров, работ, услуг председательствующим избран Кузнецов А.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сутствовали: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ствующий 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Щелоков В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униципальное образовательное учреждение дополнительного образования детей </w:t>
      </w:r>
      <w:r>
        <w:rPr/>
        <w:t>«Детско-юношеская спортивная школа олимпийского резерва» г. Перми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Новоселов Вадим Анатолье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2, г. Пермь, ул. Сысольская 10/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55-79-49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>ремонт полов спортзала, частичная замена окон, ремонт ограждения в МОУ ДОД «Детско-юношеская спортивная школа олимпийского резерва» г. Перми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4645617,04 (четыре миллиона шестьсот сорок пять тысяч шестьсот семнадцать рублей 04 копейки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Ника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Пермь, ул.Липатова,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Гранд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Пермь, ул.Нахимова , 23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тройкомфор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г. Пермь, ул. Шоссе Космонавтов, 397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Нов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г. Пермь, ул. Автозаводская, 9 а</w:t>
            </w:r>
          </w:p>
        </w:tc>
      </w:tr>
    </w:tbl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2160"/>
        <w:gridCol w:w="1304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46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Ника-С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 Гобеджашвили О.Г. 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ООО «Гранд-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 Гобеджашвили О.Г. 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ООО «Стройкомфорсерв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 Гобеджашвили О.Г. 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ООО «Ново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 Гобеджашвили О.Г. 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378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>
          <w:trHeight w:val="89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Щелоков В.В.</w:t>
            </w:r>
          </w:p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селов В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4:57:00Z</dcterms:created>
  <dc:creator>Пользователь ПК</dc:creator>
  <dc:description/>
  <dc:language>en-US</dc:language>
  <cp:lastModifiedBy>feo</cp:lastModifiedBy>
  <cp:lastPrinted>2008-11-19T14:01:00Z</cp:lastPrinted>
  <dcterms:modified xsi:type="dcterms:W3CDTF">2008-11-19T09:01:00Z</dcterms:modified>
  <cp:revision>4</cp:revision>
  <dc:subject/>
  <dc:title/>
</cp:coreProperties>
</file>