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выполнение работ по содержанию дорог частного сектора  в зимний период на территории Индустриального района в 4 квартале 2008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i/>
          <w:caps w:val="false"/>
          <w:smallCaps w:val="false"/>
          <w:sz w:val="24"/>
          <w:szCs w:val="26"/>
        </w:rPr>
        <w:t>Выполнение работ по содержанию дорог частного сектора  в зимний период на территории Индустриального района в 4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6 от «06»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но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67 270 (четыреста шестьдесят семь тысяч двести семьдесят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 Общая площадь дорог частного сектора составляет 65 435 м2 _____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  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0 декабря 2008 г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 работ включает следующие расходы: расходы на составление расчетной документации, транспортные расходы, уплату налогов, сборов и других обязательных платежей. ___________________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 производится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8_ (_восем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551"/>
        <w:gridCol w:w="2127"/>
      </w:tblGrid>
      <w:tr>
        <w:trPr>
          <w:tblHeader w:val="true"/>
          <w:trHeight w:val="154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акелян Грачик Азат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2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ение механизации-8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580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831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5839"/>
      </w:tblGrid>
      <w:tr>
        <w:trPr>
          <w:tblHeader w:val="true"/>
          <w:trHeight w:val="225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211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Грачик Азатович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 требованиям, установленным в извещении о проведении запроса котировок (в котировочной заявке отсутствует подпись участника размещения заказа; в котировочной заявке  участника размещения заказа расходы, включенные в предлагаемую цену работ, не соответствуют требованиям, указанным в извещении)  </w:t>
            </w:r>
          </w:p>
        </w:tc>
      </w:tr>
      <w:tr>
        <w:trPr>
          <w:trHeight w:val="195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 Строй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  <w:tr>
        <w:trPr>
          <w:trHeight w:val="159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Управление механизации-8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Heading1"/>
        <w:numPr>
          <w:ilvl w:val="1"/>
          <w:numId w:val="6"/>
        </w:numPr>
        <w:spacing w:lineRule="auto" w:line="360" w:before="120" w:after="60"/>
        <w:ind w:left="360" w:firstLine="49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С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дор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360 000,00 (триста шестьдесят тысяч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Спецдор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  г. Пермь, ул. Веселая 1-11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 г. Пермь, ул. Веселая 1-11 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360 000,00 (триста шестьдесят тысяч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 614036 г. Пермь, ул. Космонавта Беляева, 29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36 г. Пермь, ул. Космонавта Беляева, 2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380 831,70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триста восемьдесят тысяч восемьсот тридцать один) рубль 7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  <w:r>
              <w:rPr>
                <w:sz w:val="24"/>
                <w:szCs w:val="26"/>
                <w:u w:val="single"/>
              </w:rPr>
              <w:t>Ширяева Елена Владимировна</w:t>
            </w:r>
          </w:p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______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51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8"/>
        </w:tabs>
        <w:ind w:left="59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84"/>
        </w:tabs>
        <w:ind w:left="77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3:00Z</dcterms:created>
  <dc:creator>Институт госзакупок РАГС</dc:creator>
  <dc:description/>
  <cp:keywords/>
  <dc:language>en-US</dc:language>
  <cp:lastModifiedBy>silaevaog</cp:lastModifiedBy>
  <cp:lastPrinted>2008-11-19T09:41:00Z</cp:lastPrinted>
  <dcterms:modified xsi:type="dcterms:W3CDTF">2008-11-19T05:50:00Z</dcterms:modified>
  <cp:revision>14</cp:revision>
  <dc:subject/>
  <dc:title>ПРОТОКОЛ ОЦЕНКИ И СОПОСТАВЛЕНИЯ ЗАЯВОК НА УЧАСТИЕ В КОНКУРСЕ </dc:title>
</cp:coreProperties>
</file>