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  МУНИЦИПАЛЬНОГО  КОНТРАКТА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____________ 200_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города Перми</w:t>
      </w:r>
      <w:r>
        <w:rPr>
          <w:sz w:val="24"/>
          <w:szCs w:val="24"/>
        </w:rPr>
        <w:t>, именуемая в дальнейшем «Заказчик», в лице ____________ __________________________________________________________, действующего на основании  __________________________________________________________________, с одной стороны и ____________________________, в лице ___________________________________, действующего на основании  ___________________, именуемое в дальнейшем «Исполнитель», с другой стороны, в дальнейшем именуемые Стороны, на основании решения котировочной комиссии согласно протоколу №_____ от __.__.200_г.  по результатам проведения запроса котировок заключили настоящий муниципальный контракт (далее Контракт) о нижеследующем: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1.1. Заказчик поручает, а Исполнитель принимает на себя обязательства выполнить работу по сопровождению системы электронного документооборота «Бионт-СКД» и внесению текущих изменений в данную систему </w:t>
      </w:r>
      <w:r>
        <w:rPr>
          <w:color w:val="000000"/>
          <w:sz w:val="24"/>
          <w:szCs w:val="24"/>
        </w:rPr>
        <w:t>(далее по тексту  –  работа)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другие требования к выполняемым работам определяются в прилагае</w:t>
        <w:softHyphen/>
        <w:t xml:space="preserve">мом к Контракту, и являющимся его неотъемлемой частью, техническом задании (Приложение №1).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1.3. Работа выполняется в администрации города Перми по адресу: 614000, г.Пермь, ул.Ленина,23,  а также по адресам подразделений администрации города указанных в п.1 технического задания (Приложение №1)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Исполнитель выполняет работу согласно техническому заданию собственными силами (за счет собственных средств)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и выполнения работ</w:t>
      </w:r>
    </w:p>
    <w:p>
      <w:pPr>
        <w:pStyle w:val="2"/>
        <w:ind w:hanging="0"/>
        <w:rPr/>
      </w:pPr>
      <w:r>
        <w:rPr>
          <w:sz w:val="24"/>
          <w:szCs w:val="24"/>
        </w:rPr>
        <w:t xml:space="preserve">2.1. Работы  выполняются  с 01 января 2009 года  по  30 июня 2009 года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атой  завершения  выполнения  работ считается  дата подписания обеими Сторонами акта сдачи-приемки выполненных работ по настоящему Контракту.</w:t>
      </w:r>
    </w:p>
    <w:p>
      <w:pPr>
        <w:pStyle w:val="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работ</w:t>
      </w:r>
      <w:r>
        <w:rPr>
          <w:b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1. Стоимость работ составляет ________ (_________________________) рублей (</w:t>
      </w:r>
      <w:r>
        <w:rPr>
          <w:b/>
          <w:i/>
          <w:sz w:val="24"/>
          <w:szCs w:val="24"/>
        </w:rPr>
        <w:t>в том числе НДС / НДС не предусмотрен</w:t>
      </w:r>
      <w:r>
        <w:rPr>
          <w:sz w:val="24"/>
          <w:szCs w:val="24"/>
        </w:rPr>
        <w:t>)  и изменению в течение всего срока действия Контракта не подлеж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 xml:space="preserve"> Стоимость работ включает в себя все уплаченные или подлежащие уплате налоги и сборы, </w:t>
      </w:r>
      <w:r>
        <w:rPr>
          <w:color w:val="000000"/>
          <w:sz w:val="24"/>
          <w:szCs w:val="24"/>
        </w:rPr>
        <w:t>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spacing w:lineRule="exact" w:line="28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Требования к качеств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Качество работ определяется выполнением в точности всех разделов технического задания согласно Приложению №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Исполнитель гарантирует качество выполняемых работ и надежность функционирования системы, как в целом, так и отдельных ее модулей в течение всего срока действия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4.3. При обнаружении производственных дефектов в системе или иных несоответствий условиям Контракта и техническому заданию Исполнитель должен, после получения уведомления, исправить дефекты или несоответствия без расходов средств со стороны Заказчика.</w:t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счетов по контракту</w:t>
      </w:r>
    </w:p>
    <w:p>
      <w:pPr>
        <w:pStyle w:val="Normal"/>
        <w:spacing w:lineRule="exact" w:line="27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азчик производит оплату выполненных работ путем перечисления денежных средств на расчетный счет Исполнителя в течение 10 календарных дней с момента подписания обеими Сторонами акта сдачи-приемки выполненных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азчик вправе производить оплату Исполнителю частями, в период действия Контракта, при условии подписания обеими Сторонами актов сдачи-приемки выполненных работ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ава и обязанност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6.1. Исполнител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1. Обязан выполнить работы, предусмотренные п.1.1. настоящего Контракта, в объеме, установленном техническим заданием согласно Приложению №1, являющимся неотъемлемой частью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Обязан своевременно за свой счет согласно п.4.3. настоящего Контракта устранять имеющиеся у Заказчика замеч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. Обязан, при обнаружении обстоятельств, создающих невозможность выполнения работ,  немедленно известить об этом Заказчика в письменной форм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Имеет право требовать от Заказчика своевременного перечисления денежных средств, указанных в п.3.1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2.1. Обязан при отсутствии замечаний принять и оплатить выполненные работы в соответствии с настоящим Контракт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2. Имеет право осуществить проверку и приемку выполненных работ и подписание представленных Исполнителем актов сдачи-приемки выполненных работ по настоящему Контракт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3. Имеет право, при наличии замечаний при приемке выполненных работ, направить мотивированный отказ от подписания акта сдачи-приемки выполненных работ по настоящему Контракту.</w:t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За нарушение сроков выполнения работ Исполнитель уплачивает Заказчику неустойку в размере одной трехсотой  действующей на день уплаты ставки рефинансирования Центрального банка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За отказ от полного или частичного выполнения работ Исполнитель уплачивает неустойку в размере 10%  полной стоимости работ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За выполнение работ несоответствующих техническому заданию в целом и в каждой его части Исполнитель уплачивает Заказчику неустойку в размере 10% стоимости работ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несвоевременной оплате выполненных работ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  <w:szCs w:val="24"/>
        </w:rPr>
        <w:t>8. Непреодолимая сила (форс-мажорные обстоятельств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и расторжение контракта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его подписания обеими Сторонами и действует  по  30 июня 2009 года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досрочно по письменному соглашению Сторон или по решению суда по основаниям, предусмотренным гражданским законодательством.</w:t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зрешение споров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  <w:szCs w:val="24"/>
        </w:rPr>
        <w:t>10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ключительные положения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Обо всех изменениях в платежных, почтовых и других реквизитах Стороны обязаны незамедлительно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подпись ответственного лиц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Настоящий Контракт составлен на 5 страницах, в 2 экземплярах, имеющих одинаковую юридическую силу, один экземпляр находятся у Заказчика, один экземпляр находится у Исполнител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6. К Контракту прилагается и является его неотъемлемой частью: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1</w:t>
        <w:tab/>
        <w:t>–  Техническое зад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Адреса и реквизиты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</w:rPr>
              <w:t>:  Администрация г.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телефоны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(342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212-51-07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2-39-67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  КПП 59020100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 40204810300000000006  ГРКЦ ГУ Бан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по Пермскому краю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артамент финансов администр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орода Перми,  л/с  02975012791)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: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адрес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/адрес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фоны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                    ,  КП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ab/>
        <w:tab/>
        <w:tab/>
        <w:tab/>
        <w:tab/>
        <w:t xml:space="preserve">    Руководитель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  <w:szCs w:val="24"/>
        </w:rPr>
        <w:t>____________________/ __________ /</w:t>
        <w:tab/>
        <w:tab/>
        <w:t xml:space="preserve">    ___________________/ __________ 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м.п.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Муниципальному 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 от ___ ____ 200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сопровождение программного продукта – системы электронного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кументооборота «Бионт-СКД» и внесение текущих изменений в данную систему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245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рес (месторасположение)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Ленина, д.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Ленина, д.23,  ул.Сибирская, д.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Сибирская, д.15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Обращения граждан»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Контроль поручений»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4"/>
          <w:szCs w:val="24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4"/>
          <w:szCs w:val="24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4"/>
          <w:szCs w:val="24"/>
        </w:rPr>
        <w:t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</w:t>
        <w:softHyphen/>
        <w:t xml:space="preserve">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гласовано исполнителем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b/>
          <w:i/>
          <w:sz w:val="22"/>
          <w:szCs w:val="22"/>
        </w:rPr>
        <w:t>___________________ /_____________ /</w:t>
      </w:r>
    </w:p>
    <w:p>
      <w:pPr>
        <w:pStyle w:val="Normal"/>
        <w:ind w:left="2160" w:firstLine="720"/>
        <w:rPr/>
      </w:pP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.п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;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59:00Z</dcterms:created>
  <dc:creator>Диев</dc:creator>
  <dc:description/>
  <cp:keywords/>
  <dc:language>en-US</dc:language>
  <cp:lastModifiedBy>ОВМСК</cp:lastModifiedBy>
  <cp:lastPrinted>2008-02-06T09:27:00Z</cp:lastPrinted>
  <dcterms:modified xsi:type="dcterms:W3CDTF">2008-11-19T06:05:00Z</dcterms:modified>
  <cp:revision>531</cp:revision>
  <dc:subject/>
  <dc:title>Согласовано:</dc:title>
</cp:coreProperties>
</file>