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: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640А</w:t>
      </w:r>
      <w:r>
        <w:rPr>
          <w:b/>
          <w:sz w:val="26"/>
          <w:szCs w:val="26"/>
          <w:lang w:val="en-US"/>
        </w:rPr>
        <w:t>/3/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оставку серверного оборудования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</w:rPr>
      </w:pPr>
      <w:r>
        <w:rPr>
          <w:b/>
        </w:rPr>
        <w:t>для Администрации города 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«19» ноября  2008 года</w:t>
        <w:br/>
        <w:t>11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оставку серверного оборудования для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виду отсутствия председателя комиссии и заместителя председателя комиссии на основании Регламента работы конкурсной (аукционной) комиссии по видам товаров, работ, услуг председательствующим выбран Кузнецов А.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Катаева Наталья Юр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 23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Телефон: (342) </w:t>
      </w:r>
      <w:r>
        <w:rPr>
          <w:sz w:val="22"/>
          <w:szCs w:val="22"/>
          <w:lang w:val="en-US"/>
        </w:rPr>
        <w:t>212-70-20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 </w:t>
      </w:r>
      <w:r>
        <w:rPr>
          <w:sz w:val="22"/>
          <w:szCs w:val="22"/>
        </w:rPr>
        <w:t>поставка серверного оборуд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5 500 000 (пять миллионов пятьсот тысяч) рублей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761"/>
        <w:gridCol w:w="4867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абора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пьютерных решений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0, г.Пермь, ул.Луначарского, 2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ринити Урал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.Екатеринбург, ул. Красноармесйкая, 10, офис 10/12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ные информационные технологии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00, г.Пермь, ул. Краснова, 24, офис 2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ринити Ур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ные информационные технолог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 5.4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едложение о качественных и количественных характеристиках поставляемых товаров» в разделе «Сервер» содержит следующую характеристик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стема должна поддерживать аппаратное масштабирование за счет подключения дополнительных шасси с помощью специального кабеля расширения ScaleXpander Option или эквивалентного»,  что не позволяет сделать вывод о составе поставляемого оборудова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абора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пьютерных реш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.6.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ложение о качественных и количественных характеристиках поставляемых товаров» не подписано уполномоченным лицом и не заверено печат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.4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едложение о качественных и количественных характеристиках поставляемых товаров» содержит следующие характерис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разделе «Ленточная библиотека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тящий картридж Ultrium Cleaning Cartridge L1 UCC или эквивалент – не менее 1 шту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картридж LTO4 800GB Ultrium Tape Cartridges с баркодами или эквивалент – не менее 20 шту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разделе «Сервер»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истема поддерживает аппаратное масштабирование за счет подключения дополнительных шасси с помощью специального кабеля расширения ScaleXpander Option или эквивалентног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в разделе «Сервер резервного копирования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комплект поставки входит: 1. Операционная система Microsoft Windows Server Standard Edition 2008 OLP NL или эквивал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Система резервного копирования IBM Tivoli или 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 разделе «Стоечное оборудование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рверный шкаф APC AR3100 или эквивалент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не позволяет сделать вывод о составе поставляемого оборудования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Щелоков В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бров М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04:00Z</dcterms:created>
  <dc:creator>ump15</dc:creator>
  <dc:description/>
  <cp:keywords/>
  <dc:language>en-US</dc:language>
  <cp:lastModifiedBy>ОВМСК</cp:lastModifiedBy>
  <cp:lastPrinted>2008-11-19T15:31:00Z</cp:lastPrinted>
  <dcterms:modified xsi:type="dcterms:W3CDTF">2008-11-19T10:31:00Z</dcterms:modified>
  <cp:revision>13</cp:revision>
  <dc:subject/>
  <dc:title>ПРОТОКОЛ № 01/03-07</dc:title>
</cp:coreProperties>
</file>