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</w:t>
      </w:r>
      <w:r>
        <w:rPr>
          <w:b/>
        </w:rPr>
        <w:t xml:space="preserve"> </w:t>
      </w:r>
      <w:r>
        <w:rPr>
          <w:b/>
          <w:sz w:val="24"/>
          <w:szCs w:val="24"/>
        </w:rPr>
        <w:t>в рамках проектной линии 4.4.7</w:t>
      </w:r>
      <w:r>
        <w:rPr>
          <w:b/>
        </w:rPr>
        <w:t xml:space="preserve"> </w:t>
      </w:r>
      <w:r>
        <w:rPr>
          <w:b/>
          <w:sz w:val="24"/>
          <w:szCs w:val="24"/>
        </w:rPr>
        <w:t>городской целевой программы 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9» ноябр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кин А.А.; 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3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«Развитие образования города Перми до 2010 года» (извещение № 35 от «07» ноября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7 ноябр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00  000 (четыреста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 xml:space="preserve">Работы по разработке программ обучения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7 городской целевой программы «Развитие образования города Перми до 2010 года». </w:t>
      </w:r>
      <w:r>
        <w:rPr>
          <w:sz w:val="24"/>
        </w:rPr>
        <w:t>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иков, д. 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и выполнения работ: с момента заключения муниципального контракта до 12 декабря 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1951"/>
        <w:gridCol w:w="272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фессиональный консалтинговый центр» (ООО «ПроК Центр»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 00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01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консультантов по управлению, концептуальному анализу и проектированию «Аналитический центр «Концепт»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 00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02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гентство маркетинговых коммуникаций «Серебряный век»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000, 00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03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№  2 </w:t>
      </w:r>
      <w:r>
        <w:rPr>
          <w:sz w:val="24"/>
          <w:szCs w:val="24"/>
        </w:rPr>
        <w:t>Некоммерческое партнерство консультантов по управлению, концептуальному анализу и проектированию «Аналитический центр «Концепт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sz w:val="24"/>
          <w:szCs w:val="24"/>
        </w:rPr>
        <w:t>350000 (триста восемьдесят тысяч) рублей 00 копее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А) признать победителем в проведении запроса котировок Некоммерческое партнерство консультантов по управлению, концептуальному анализу и проектированию «Аналитический центр «Концепт».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Юридический адрес: </w:t>
      </w:r>
      <w:r>
        <w:rPr>
          <w:sz w:val="22"/>
          <w:szCs w:val="22"/>
        </w:rPr>
        <w:t>107076, Россия, г.Москва, ул. Матросская тишина, д.23/7 стр.1, офис 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350000 (триста восемьдесят тысяч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, ООО Агентство маркетинговых коммуникаций «Серебряный век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00, Россия, г. Пермь, ул. Героев Хасана, д. 9а, офис № 509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317000 (триста семнадцать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26:00Z</dcterms:created>
  <dc:creator>Институт госзакупок РАГС</dc:creator>
  <dc:description/>
  <cp:keywords/>
  <dc:language>en-US</dc:language>
  <cp:lastModifiedBy>IRINA</cp:lastModifiedBy>
  <cp:lastPrinted>2008-10-28T14:10:00Z</cp:lastPrinted>
  <dcterms:modified xsi:type="dcterms:W3CDTF">2008-11-19T05:56:00Z</dcterms:modified>
  <cp:revision>3</cp:revision>
  <dc:subject/>
  <dc:title>ПРОТОКОЛ ОЦЕНКИ И СОПОСТАВЛЕНИЯ ЗАЯВОК НА УЧАСТИЕ В КОНКУРСЕ</dc:title>
</cp:coreProperties>
</file>