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разработке технологии формирования, размещения и контроля за исполнением муниципального задания на услуги дополнительного образования у различных поставщиков услуги в рамках проектной линии 2.2.4. городской целевой программы 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9» ноябр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кин А.А.; 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тина З.Н.;</w:t>
      </w:r>
    </w:p>
    <w:p>
      <w:pPr>
        <w:pStyle w:val="3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тина З.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работке технологии формирования, размещения и контроля за исполнением муниципального задания на услуги дополнительного образования у различных поставщиков услуги в рамках проектной линии 2.2.4. городской целевой программы «Развитие образования города Перми до 2010 года» (извещение № 36 от «07» ноября 2008 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7 ноября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350  000 (триста пятьдесят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 xml:space="preserve">Работы по разработке технологии формирования, размещения и контроля за исполнением муниципального задания на услуги дополнительного образования у различных поставщиков услуги в рамках проектной линии 2.2.4. городской целевой программы «Развитие образования города Перми до 2010 года». </w:t>
      </w:r>
      <w:r>
        <w:rPr>
          <w:sz w:val="24"/>
        </w:rPr>
        <w:t>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иков, д. 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и выполнения работ: с момента заключения муниципального контракта до 05 декабря 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«Современные образовательные технологии инновационные систем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01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«Союз поддержки профессионального образов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02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гентство маркетинговых коммуникаций «Серебряный ве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03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№  1 </w:t>
      </w:r>
      <w:r>
        <w:rPr>
          <w:sz w:val="24"/>
          <w:szCs w:val="24"/>
        </w:rPr>
        <w:t xml:space="preserve">Некоммерческое партнерство «Современные образовательные технологии инновационные системы» </w:t>
      </w:r>
      <w:r>
        <w:rPr>
          <w:bCs/>
          <w:kern w:val="2"/>
          <w:sz w:val="24"/>
          <w:szCs w:val="24"/>
        </w:rPr>
        <w:t>и составила 31</w:t>
      </w:r>
      <w:r>
        <w:rPr>
          <w:sz w:val="24"/>
          <w:szCs w:val="24"/>
        </w:rPr>
        <w:t>0 000 (триста десять тысяч) рублей 00 копее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А) признать победителем в проведении запроса котировок Некоммерческое партнерство «Современные образовательные технологии инновационные системы».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00, Россия, г. Пермь, ул. Кузбасская, д. 26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31</w:t>
      </w:r>
      <w:r>
        <w:rPr>
          <w:sz w:val="24"/>
          <w:szCs w:val="24"/>
        </w:rPr>
        <w:t>0 000 (триста десять тысяч) 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) признать участником размещения заказа, предложившим лучшую цену после цены, предложенной победителем, ООО Агентство маркетинговых коммуникаций «Серебряный век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00, Россия, г. Пермь, ул. Героев Хасана, д. 9а, офис № 509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317000 (триста семнадцать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31:00Z</dcterms:created>
  <dc:creator>Институт госзакупок РАГС</dc:creator>
  <dc:description/>
  <cp:keywords/>
  <dc:language>en-US</dc:language>
  <cp:lastModifiedBy>IRINA</cp:lastModifiedBy>
  <cp:lastPrinted>2008-10-28T14:10:00Z</cp:lastPrinted>
  <dcterms:modified xsi:type="dcterms:W3CDTF">2008-11-19T05:47:00Z</dcterms:modified>
  <cp:revision>3</cp:revision>
  <dc:subject/>
  <dc:title>ПРОТОКОЛ ОЦЕНКИ И СОПОСТАВЛЕНИЯ ЗАЯВОК НА УЧАСТИЕ В КОНКУРСЕ</dc:title>
</cp:coreProperties>
</file>