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 674А/3/1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аукционе на право заключения муниципального контракта на поставку источника резервного электропитания для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9» ноября 2008 года</w:t>
        <w:br/>
        <w:t xml:space="preserve">     11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на поставку источника резервного электропитания </w:t>
      </w:r>
    </w:p>
    <w:p>
      <w:pPr>
        <w:pStyle w:val="Normal"/>
        <w:ind w:left="3540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клиническая больница №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льцев Михаил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Ким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5-98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 заключения муниципального контракта на поставку источника резервного электропитания для муниципального учреждения здравоохранения Городская  клиническая больница №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2000 000.0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Энергокомплект-Перм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ул.шоссе Космонавтов, 316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Пермский край, г. Полазна, пер, Транспортный,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0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комплект-Пермь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260"/>
        <w:gridCol w:w="1620"/>
        <w:gridCol w:w="2160"/>
        <w:gridCol w:w="1980"/>
        <w:gridCol w:w="1013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3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О «ЭнергоСтрой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4 ч 1 ст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3 ч 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; Приложение № 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 «Предметного предложения» не указан производитель товара п 27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4 ч 1 ст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 3 ч 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 Приложение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метном предложении» указаны габариты (4000×2400×2300), что не соответствует требованиям заказчика (4000×2300×2300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4 ч 1 ст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 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заявки не пронумерованы  сквозной нумерацией, не все копии документов, входящие в состав заявки на участие в аукционе заверены не в соответствии с Госто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4 ч 1 ст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 ч2 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метном предложении» нет расшифровки подписи (фамилии и инициалов) не указана должност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,4 ч 1 ст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 ч 1 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ложены сертификаты соответствия  на средства пожаротушения и средства пожарной сигнализации, устанавливаемые в блок контейн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</w:t>
      </w:r>
      <w:r>
        <w:rPr>
          <w:sz w:val="20"/>
          <w:szCs w:val="20"/>
        </w:rPr>
        <w:t>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дного участника размещения заказа</w:t>
      </w:r>
      <w:r>
        <w:rPr>
          <w:sz w:val="22"/>
          <w:szCs w:val="22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>
          <w:trHeight w:val="3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3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вская Ю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0:00Z</dcterms:created>
  <dc:creator>ump15</dc:creator>
  <dc:description/>
  <cp:keywords/>
  <dc:language>en-US</dc:language>
  <cp:lastModifiedBy>USER</cp:lastModifiedBy>
  <cp:lastPrinted>2008-11-19T17:30:00Z</cp:lastPrinted>
  <dcterms:modified xsi:type="dcterms:W3CDTF">2008-11-19T12:30:00Z</dcterms:modified>
  <cp:revision>2</cp:revision>
  <dc:subject/>
  <dc:title>ПРОТОКОЛ № 01/03-07</dc:title>
</cp:coreProperties>
</file>