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замене окон в МОУ «СОШ № 108» г.Перм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9 но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замене окон в 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персоналом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Артамонова О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108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Костромитинова Татьян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5, г.Пермь, ул.Нефтяников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6-01-32, 221-60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 </w:t>
      </w:r>
      <w:r>
        <w:rPr>
          <w:sz w:val="22"/>
          <w:szCs w:val="22"/>
        </w:rPr>
        <w:t>выполнение работ по замене окон</w:t>
      </w:r>
      <w:r>
        <w:rPr>
          <w:b/>
          <w:sz w:val="22"/>
          <w:szCs w:val="22"/>
        </w:rPr>
        <w:t xml:space="preserve"> </w:t>
      </w:r>
      <w:r>
        <w:rPr/>
        <w:t>в МОУ «СОШ № 108» г.Перми, по адресу г.Пермь, ул.Нефтяников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6 от 06 но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6.11.2008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Перм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 </w:t>
      </w:r>
      <w:r>
        <w:rPr>
          <w:sz w:val="22"/>
          <w:szCs w:val="22"/>
        </w:rPr>
        <w:t>500 000,00 рублей (Пятьсот тысяч рублей) 00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108» г.Перми, г.Нефтяников, 5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20 дней со дня заключе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ончания подачи котировочных заявок</w:t>
      </w:r>
      <w:r>
        <w:rPr>
          <w:sz w:val="22"/>
          <w:szCs w:val="22"/>
        </w:rPr>
        <w:t xml:space="preserve">: 18 ноя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 срока подачи котировочных заявок  поступило 5 (п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265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020,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1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рмодом-плю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480,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 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комиссия приняла следующее реш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ООО «Новострой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ОО «Оригинал-Интерье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ООО «Термодом-плюс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ООО «Мет-Энерго-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Признать котировочную заявку не соответствующую требованиям</w:t>
      </w:r>
      <w:r>
        <w:rPr>
          <w:sz w:val="22"/>
          <w:szCs w:val="22"/>
        </w:rPr>
        <w:t>, установленным в извещен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ОО «АльТе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 «Мет-Энерго-Строй»</w:t>
      </w:r>
      <w:r>
        <w:rPr>
          <w:sz w:val="22"/>
          <w:szCs w:val="22"/>
        </w:rPr>
        <w:t xml:space="preserve"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</w:t>
      </w:r>
      <w:r>
        <w:rPr>
          <w:b/>
          <w:sz w:val="22"/>
          <w:szCs w:val="22"/>
        </w:rPr>
        <w:t>396 500,00</w:t>
      </w:r>
      <w:r>
        <w:rPr>
          <w:sz w:val="22"/>
          <w:szCs w:val="22"/>
        </w:rPr>
        <w:t xml:space="preserve"> рублей (триста девяносто шесть тысяч пятьсот рублей) 0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16, г. Пермь, ул. Куйбышева, 106, оф.10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 045744869, КПП  5904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400010000071  в Пермском филиале «Русь-Банк-Урал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10000000086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             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управления персоналом       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Артамон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Секретарь</cp:lastModifiedBy>
  <cp:lastPrinted>2008-11-17T15:34:00Z</cp:lastPrinted>
  <dcterms:modified xsi:type="dcterms:W3CDTF">2008-11-19T10:39:00Z</dcterms:modified>
  <cp:revision>50</cp:revision>
  <dc:subject/>
  <dc:title>Министерство здравоохранения и соцразвития РФ</dc:title>
</cp:coreProperties>
</file>