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52К/1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право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заключить муниципальный контракт «На приобретение в муниципальную собственность жилых помещений для переселения граждан из ветхого и аварийного жилья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правления жилищных отношений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20» но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на право заключить муниципальный контракт «На приобретение в муниципальную собственность жилых помещений для переселения граждан из ветхого и аварийного жилья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жилищных отношений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Минх Фаина Алекс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Кирова, 7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 74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«13» ноября 2008г.  Протокол вскрытия конвертов с заявками на участие в открытом конкурсе № 152К/1/1 от «13» ноября 2008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17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гентство недвижимости ИмироВ», 614016, г.Пермь,  ул.Куйбышева, 51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Дмитриев Алексей Андреевич, 614047, г.Пермь, ул.Ген.Черняховского, 5, кв.2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Пермское бюро недвижимости", 614000, г.Пермь, ул.Газеты Звезда, 27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"СтройПанельКомплект", 614064, г.Пермь, ул. Г.Хасана, 45 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Пермский центр кадровой политики "Премьер", 614000, г.Пермь,   ул.Революции, 12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Жуйков Константин Борисович, 614097, г.Пермь, пр-т Парковый, 3/1, кв.27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Точка Роста", 614000, г.Пермь, ул.Коммунистическая, 15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Ажгихин Лев Викторович, 614066, г.Пермь, ул.Баумана, 12, кв.10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"Пермский завод силикатных панелей",  614532, Пермский край,            Пермский район, с.Лобаново, ул.Культуры, 1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Агентство недвижимости ИмироВ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кин А.М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 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митриев Алексей Андреевич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кин А.М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 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Пермское бюро недвижимост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кин А.М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 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СтройПанельКомплект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кин А.М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 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ермский центр кадровой политики "Премьер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кин А.М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 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Жуйков Константин Борисович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кин А.М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 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Точка Роста",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кин А.М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 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жгихин Лев Викторович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кин А.М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 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"Пермский завод силикатных панелей",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кин А.М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 – За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84"/>
        <w:gridCol w:w="254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охов Д.А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лчанова Е.В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06:00Z</dcterms:created>
  <dc:creator>ump15</dc:creator>
  <dc:description/>
  <cp:keywords/>
  <dc:language>en-US</dc:language>
  <cp:lastModifiedBy>ump18</cp:lastModifiedBy>
  <cp:lastPrinted>2008-11-20T10:29:00Z</cp:lastPrinted>
  <dcterms:modified xsi:type="dcterms:W3CDTF">2008-11-20T05:30:00Z</dcterms:modified>
  <cp:revision>12</cp:revision>
  <dc:subject/>
  <dc:title>ПРОТОКОЛ № 01/03-07</dc:title>
</cp:coreProperties>
</file>