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58К/4/3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z w:val="26"/>
          <w:szCs w:val="26"/>
        </w:rPr>
        <w:t>оценки и сопоставления заявок на участ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ткрытом конкурсе на выполнение работ и оказание услуг по организации и проведению мероприятий, посвященных празднованию Нового 2009 год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19» ноября  2008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14 часов 00 минут</w:t>
            </w:r>
          </w:p>
        </w:tc>
      </w:tr>
    </w:tbl>
    <w:p>
      <w:pPr>
        <w:pStyle w:val="Normal"/>
        <w:rPr/>
      </w:pPr>
      <w:r>
        <w:rPr>
          <w:bCs/>
        </w:rPr>
        <w:t xml:space="preserve">          </w:t>
      </w:r>
    </w:p>
    <w:p>
      <w:pPr>
        <w:pStyle w:val="Normal"/>
        <w:rPr>
          <w:bCs/>
        </w:rPr>
      </w:pPr>
      <w:r>
        <w:rPr>
          <w:b/>
        </w:rPr>
        <w:t>Повестка дня</w:t>
      </w:r>
      <w:r>
        <w:rPr/>
        <w:t>: заседание  конкурсной (аукционной) комиссии по видам товаров, работ, услуг № 4   по оценке и сопоставлению  заявок на участие в открытом конкурсе на выполнение работ и оказание услуг по организации и проведению мероприятий, посвященных празднованию Нового 2009 года по лоту № 2 «Организация и проведение праздничного фейерверка»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                       </w:t>
            </w:r>
            <w:r>
              <w:rPr/>
              <w:t>Буклакова О.И.</w:t>
              <w:tab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</w:t>
            </w:r>
            <w:r>
              <w:rPr/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Комитет по культуре администрации города Перми </w:t>
      </w:r>
    </w:p>
    <w:p>
      <w:pPr>
        <w:pStyle w:val="Normal"/>
        <w:jc w:val="both"/>
        <w:rPr/>
      </w:pPr>
      <w:r>
        <w:rPr/>
        <w:t xml:space="preserve">Руководитель: Председатель комитета по культуре – Федорова Любовь Николаевна </w:t>
      </w:r>
    </w:p>
    <w:p>
      <w:pPr>
        <w:pStyle w:val="Normal"/>
        <w:jc w:val="both"/>
        <w:rPr/>
      </w:pPr>
      <w:r>
        <w:rPr/>
        <w:t>Адрес – 614000, г.Пермь, ул.Ленина,27</w:t>
      </w:r>
    </w:p>
    <w:p>
      <w:pPr>
        <w:pStyle w:val="Normal"/>
        <w:jc w:val="both"/>
        <w:rPr/>
      </w:pPr>
      <w:r>
        <w:rPr/>
        <w:t>Телефон – (342) -290103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оцедура вскрытия заявок на участие в конкурсе  была проведена комиссией «10» ноября 2008 года (Протокол вскрытия конвертов с заявками на участие в открытом конкурсе № 158К/4/1 от «10» ноября 2008 г.).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конкурсе  была проведена комиссией «17» ноября 2008 года (Протокол рассмотрения заявок на участие в открытом конкурсе № 158К/4/2 от «17» ноября 2008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оценки и сопоставления заявок на участие  в конкурсе были допущены следующие участники по лоту № 2 «Организация и проведение праздничного фейерверка»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, 614033, г. Пермь, ул. Куйбышева, 14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, 614039, г. Пермь, ул. Сибирская, 59, офис 3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и сопоставление заявок</w:t>
      </w:r>
      <w:r>
        <w:rPr/>
        <w:t xml:space="preserve"> по критериям, приведенным в разделе 15 конкурсной документации, происходит следующим образом: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Каждому критерию по 100-бальной шкале (100%) присваивается балл. Полученная цифра складывается по всем критериям одного участника. Среднеарифметическое значение показателей округляется до одного знака после запятой.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b/>
        </w:rPr>
        <w:t>.Цена контракта  – 80 баллов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>Значимость критерия «Цена контракта» составляет 80% (Зн ц = 80 %).</w:t>
      </w:r>
    </w:p>
    <w:p>
      <w:pPr>
        <w:pStyle w:val="Normal"/>
        <w:jc w:val="both"/>
        <w:rPr/>
      </w:pPr>
      <w:r>
        <w:rPr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100 – 10)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 1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/>
        <w:t>Зн ц – значимость критерия «Цена контракта»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 xml:space="preserve">1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округляется до одного знака после запятой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Порядок оценки качественной характеристики оказываемых услуг</w:t>
      </w:r>
    </w:p>
    <w:p>
      <w:pPr>
        <w:pStyle w:val="Normal"/>
        <w:jc w:val="both"/>
        <w:rPr/>
      </w:pPr>
      <w:r>
        <w:rPr/>
        <w:t>Для оценки критерия «Качественная характеристика услуг» конкурсная комиссия привлекает экспертов в данной области в количестве 3 человек.</w:t>
      </w:r>
    </w:p>
    <w:p>
      <w:pPr>
        <w:pStyle w:val="Normal"/>
        <w:jc w:val="both"/>
        <w:rPr/>
      </w:pPr>
      <w:r>
        <w:rPr/>
        <w:t xml:space="preserve">Эксперты рассматривают представленные материалы: </w:t>
      </w:r>
    </w:p>
    <w:p>
      <w:pPr>
        <w:pStyle w:val="Normal"/>
        <w:jc w:val="both"/>
        <w:rPr/>
      </w:pPr>
      <w:r>
        <w:rPr/>
        <w:t>- Электронный вариант сценария проведения новогоднего фейерверка с музыкальным сопровождением – Лот № 2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дают свою оценку по каждой заявке по бальной системе по форме № 2 к конкурсной документации кратким описанием  каждого лота и замечаниями. </w:t>
      </w:r>
    </w:p>
    <w:p>
      <w:pPr>
        <w:pStyle w:val="Normal"/>
        <w:jc w:val="both"/>
        <w:rPr/>
      </w:pPr>
      <w:r>
        <w:rPr/>
        <w:t>Эксперты дают качественную оценку за следующие показатели: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 </w:t>
      </w:r>
      <w:r>
        <w:rPr/>
        <w:t xml:space="preserve">художественно-пространственное решение проведения новогоднего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фейерверка с музыкальным сопровождением в соответствии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>с новогодней тематикой                                                                                       -  до 8 баллов;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Эксперты представляют заключение в письменной форме. Основные положения заключения специалистов отражаются в протоколе оценки и сопоставления конкурсных заявок.</w:t>
      </w:r>
    </w:p>
    <w:p>
      <w:pPr>
        <w:pStyle w:val="Normal"/>
        <w:jc w:val="both"/>
        <w:rPr/>
      </w:pPr>
      <w:r>
        <w:rPr/>
        <w:t xml:space="preserve">Заявки участников конкурса предоставляются экспертам для подготовки заключения без указания наименования юридического лица (для юридических лиц), ФИО (для физических лиц), а также иной информации, позволяющей идентифицировать участника конкурса. 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/>
        <w:tab/>
        <w:t xml:space="preserve"> Каждый член конкурсной комиссии оценивает заявки на участие в конкурсе по критерию «Качественная характеристика по 16-ти бальной системе и рассчитывается как сумма баллов всех показателей критерия «Качественная характеристика» самостоятельно по каждому участнику конкурса: художественно-пространственное решение проведения новогоднего фейерверка с музыкальным сопровождением в соответствии с новогодней тематикой  -  до 8 баллов;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- использование высотных зарядов с высотой более 60 метров:     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           </w:t>
      </w:r>
      <w:r>
        <w:rPr/>
        <w:t>от 30 до 50% к общему количеству зарядов                                           - 4 балла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          </w:t>
      </w:r>
      <w:r>
        <w:rPr/>
        <w:t xml:space="preserve">более 50% к общему количеству зарядов                                                - 8 баллов </w:t>
      </w:r>
    </w:p>
    <w:p>
      <w:pPr>
        <w:pStyle w:val="Normal"/>
        <w:jc w:val="both"/>
        <w:rPr/>
      </w:pPr>
      <w:r>
        <w:rPr/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Cs w:val="24"/>
        </w:rPr>
        <w:tab/>
        <w:t xml:space="preserve">Окончательный балл оценки по критерию «Качественная характеристика» составляет среднее арифметическое значение от суммы показателей критерия, присвоенного  каждым членом комиссии, которое не должно превышать 16 (шестнадцать) баллов. 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3.</w:t>
      </w:r>
      <w:r>
        <w:rPr>
          <w:b/>
          <w:szCs w:val="24"/>
        </w:rPr>
        <w:t xml:space="preserve"> Порядок оценки критерия «Квалификация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>В случае, если участники размещения  заказа в состав конкурсной заявки предоставили документы, подтверждающие квалификацию (опыт работы, отзывы о работе организации), Каждый член конкурсной комиссии присваивает баллы по 4 бальной системе за квалификацию участника по следующим показателям:</w:t>
      </w:r>
    </w:p>
    <w:p>
      <w:pPr>
        <w:pStyle w:val="Normal"/>
        <w:jc w:val="both"/>
        <w:rPr/>
      </w:pPr>
      <w:r>
        <w:rPr/>
        <w:t>- копии договоров с актами принятия работ (услуг) органами самоуправления по проведению подобных мероприятий в городах с населением не менее 500,0 тыс.человек за последние 5 лет:</w:t>
      </w:r>
    </w:p>
    <w:p>
      <w:pPr>
        <w:pStyle w:val="Normal"/>
        <w:ind w:left="1418" w:hanging="0"/>
        <w:jc w:val="both"/>
        <w:rPr/>
      </w:pPr>
      <w:r>
        <w:rPr/>
        <w:t>наличие от 1 до 5 договоров           – 2 балла;</w:t>
      </w:r>
    </w:p>
    <w:p>
      <w:pPr>
        <w:pStyle w:val="Normal"/>
        <w:ind w:left="1418" w:hanging="0"/>
        <w:jc w:val="both"/>
        <w:rPr/>
      </w:pPr>
      <w:r>
        <w:rPr/>
        <w:t>свыше 5 договоров                          – 3 балла;</w:t>
      </w:r>
    </w:p>
    <w:p>
      <w:pPr>
        <w:pStyle w:val="Normal"/>
        <w:jc w:val="both"/>
        <w:rPr/>
      </w:pPr>
      <w:r>
        <w:rPr/>
        <w:t xml:space="preserve">- не менее 5 положительных отзывов о работе организации    - 1 балл. </w:t>
      </w:r>
    </w:p>
    <w:p>
      <w:pPr>
        <w:pStyle w:val="Normal"/>
        <w:ind w:firstLine="680"/>
        <w:jc w:val="both"/>
        <w:rPr/>
      </w:pPr>
      <w:r>
        <w:rPr/>
        <w:t>Окончательный балл по критерию «Квалификация»  рассчитывается как среднее арифметическое значение от суммы показателей всех членов комиссии и не должен превышать 4 (четырех) баллов. В случае не предоставления копий документов по критерию «Квалификация» присваивается 0 (ноль) баллов и не является основанием для отказа в допуске к участию в конкурс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4. Суммарный балл</w:t>
      </w:r>
      <w:r>
        <w:rPr/>
        <w:t xml:space="preserve"> заявки рассчитывается на основании суммы баллов по следующим критериям:</w:t>
      </w:r>
    </w:p>
    <w:p>
      <w:pPr>
        <w:pStyle w:val="Normal"/>
        <w:ind w:firstLine="540"/>
        <w:jc w:val="both"/>
        <w:rPr/>
      </w:pPr>
      <w:r>
        <w:rPr/>
        <w:t>- Цена контракта;</w:t>
      </w:r>
    </w:p>
    <w:p>
      <w:pPr>
        <w:pStyle w:val="Normal"/>
        <w:ind w:firstLine="540"/>
        <w:jc w:val="both"/>
        <w:rPr/>
      </w:pPr>
      <w:r>
        <w:rPr/>
        <w:t>- Качественная характеристика;</w:t>
      </w:r>
    </w:p>
    <w:p>
      <w:pPr>
        <w:pStyle w:val="Normal"/>
        <w:ind w:firstLine="540"/>
        <w:jc w:val="both"/>
        <w:rPr/>
      </w:pPr>
      <w:r>
        <w:rPr/>
        <w:t>- Квалификация Участник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уммарный бал не должен превышать 100 баллов (100%) по каждому участнику конкурса.</w:t>
      </w:r>
    </w:p>
    <w:p>
      <w:pPr>
        <w:pStyle w:val="TextBodyIndent"/>
        <w:rPr/>
      </w:pPr>
      <w:r>
        <w:rPr>
          <w:szCs w:val="24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rPr/>
      </w:pPr>
      <w:r>
        <w:rPr>
          <w:szCs w:val="24"/>
        </w:rPr>
        <w:t>Заявке на участие в конкурсе, в которой содержатся лучшие условия исполнения контракта, чья заявка имеет наибольший суммарный бал, присваивается первый номер.</w:t>
      </w:r>
    </w:p>
    <w:p>
      <w:pPr>
        <w:pStyle w:val="TextBodyIndent"/>
        <w:ind w:firstLine="720"/>
        <w:rPr/>
      </w:pPr>
      <w:r>
        <w:rPr>
          <w:color w:val="000000"/>
          <w:szCs w:val="24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 (согласно журналу регистрации).</w:t>
      </w:r>
    </w:p>
    <w:p>
      <w:pPr>
        <w:pStyle w:val="Normal"/>
        <w:rPr/>
      </w:pPr>
      <w:r>
        <w:rPr/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ценки качественной характеристики лота № 2 привлечены  3 Эксперта. Оценка и отзывы Экспертов отражены в таблиц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824"/>
        <w:gridCol w:w="1440"/>
        <w:gridCol w:w="1298"/>
        <w:gridCol w:w="1336"/>
        <w:gridCol w:w="96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астник конкурса (присвоенный порядковый номер с целью сохранения конфедициальности)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 качественной характеристики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ценка первого специали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второго специали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третьего специали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балл 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ООО «ФОС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</w:tabs>
              <w:ind w:left="72" w:hanging="0"/>
              <w:jc w:val="both"/>
              <w:rPr/>
            </w:pPr>
            <w:r>
              <w:rPr/>
              <w:t xml:space="preserve">художественно-пространственное решение проведения новогоднего </w: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ind w:left="72" w:hanging="0"/>
              <w:jc w:val="both"/>
              <w:rPr/>
            </w:pPr>
            <w:r>
              <w:rPr/>
              <w:t xml:space="preserve">фейерверка с музыкальным сопровождением в соответствии </w: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  <w:t xml:space="preserve">с новогодней тематикой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391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  <w:t>Отзыв экспертов</w: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льное сопровождение более соответствует тематике, но нет новизны и не очень современ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зиция отличается стройностью нарастающего эффекта. Желательно, чтобы музыка была более разнообраз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зработке подобной новогодней композиции хотелось бы, чтобы автор проекта учитывал не только специфику новогодней ночи, но и многообразие характеров аудитории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ООО «Пиротехническая компания «Пиро-Цвет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</w:tabs>
              <w:ind w:left="72" w:hanging="0"/>
              <w:jc w:val="both"/>
              <w:rPr/>
            </w:pPr>
            <w:r>
              <w:rPr/>
              <w:t xml:space="preserve">художественно-пространственное решение проведения новогоднего </w: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ind w:left="72" w:hanging="0"/>
              <w:jc w:val="both"/>
              <w:rPr/>
            </w:pPr>
            <w:r>
              <w:rPr/>
              <w:t xml:space="preserve">фейерверка с музыкальным сопровождением в соответствии </w: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  <w:t xml:space="preserve">с новогодней тематикой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54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  <w:t>Отзыв экспертов</w:t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57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льное сопровождение не соответствует тематик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равилось цветовое исполнение, включение нескольких вариантов музыкального сопровождения, соответствующее световым форма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о-пространственное решение подкупает интересными цветовыми включениями, разнообразием форм, создает праздничное настроение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/>
        <w:t>Комиссия оценила и сопоставила заявки на участие в конкурсе в соответствии с указанными критериями и порядком</w:t>
      </w:r>
      <w:r>
        <w:rPr>
          <w:b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2"/>
        <w:gridCol w:w="892"/>
        <w:gridCol w:w="871"/>
        <w:gridCol w:w="836"/>
        <w:gridCol w:w="829"/>
      </w:tblGrid>
      <w:tr>
        <w:trPr>
          <w:trHeight w:val="162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участника </w:t>
            </w:r>
          </w:p>
          <w:p>
            <w:pPr>
              <w:pStyle w:val="Normal"/>
              <w:rPr/>
            </w:pPr>
            <w:r>
              <w:rPr/>
              <w:t>конкурс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сонова Е.Г.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итерию</w:t>
            </w:r>
          </w:p>
        </w:tc>
      </w:tr>
      <w:tr>
        <w:trPr/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– цена контракта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00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000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итерий - квалификация участника конкурса (наличие копии договоров с органами местного самоуправления с актами принятия работ – до 3 баллов)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договоров с актами выполненных работ в городах с населением не менее 500тыс.человек за последние пять л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договоров  с актами выполненных работ в городах с населением не менее 500тыс.человек за последние пять ле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– квалификация участника конкурса (наличие не менее 5 положительных отзывов о работе организации– 1 балл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ложительных отзывов о работе организации не представле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ложительных отзывов о работе организации не представле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«Качественная характеристика» (художественно пространственное решение новогоднего фейерверка с музыкальным сопровождением в соответствии с новогодней тематикой – до 8 баллов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19" w:hRule="atLeast"/>
        </w:trPr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й «Качественная характеристика» (использование высотных зарядов с высотой более 60 метров – до 8 баллов)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высотных зарядов с высотой более 60м более 50% к общему количеству зарядов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ысотных зарядов с высотой более 60м более 50% к общему количеству заря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балл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С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ротехническая компания «Пиро-Цвет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 xml:space="preserve">1.Присвоить первый номер и признать победителем конкурса ООО «ФОС» 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«за», </w:t>
      </w:r>
    </w:p>
    <w:p>
      <w:pPr>
        <w:pStyle w:val="Normal"/>
        <w:rPr/>
      </w:pPr>
      <w:r>
        <w:rPr/>
        <w:t xml:space="preserve">Самсонова Е.Г, -. «за», </w:t>
      </w:r>
    </w:p>
    <w:p>
      <w:pPr>
        <w:pStyle w:val="Normal"/>
        <w:rPr/>
      </w:pPr>
      <w:r>
        <w:rPr/>
        <w:t>Чазова Е.К.        -  «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исвоить второй номер: ООО «Пиротехническая компания «Пиро-Цвет"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«за», </w:t>
      </w:r>
    </w:p>
    <w:p>
      <w:pPr>
        <w:pStyle w:val="Normal"/>
        <w:rPr/>
      </w:pPr>
      <w:r>
        <w:rPr/>
        <w:t>Самсонова Е.Г. – «за»,</w:t>
      </w:r>
    </w:p>
    <w:p>
      <w:pPr>
        <w:pStyle w:val="Normal"/>
        <w:rPr/>
      </w:pPr>
      <w:r>
        <w:rPr/>
        <w:t>Чазова Е.К.        -  «за»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382"/>
      </w:tblGrid>
      <w:tr>
        <w:trPr>
          <w:trHeight w:val="4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аврина Ольг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56:00Z</dcterms:created>
  <dc:creator>Rodin</dc:creator>
  <dc:description/>
  <dc:language>en-US</dc:language>
  <cp:lastModifiedBy>OlgaR</cp:lastModifiedBy>
  <cp:lastPrinted>2008-11-19T16:04:00Z</cp:lastPrinted>
  <dcterms:modified xsi:type="dcterms:W3CDTF">2008-11-20T04:19:00Z</dcterms:modified>
  <cp:revision>5</cp:revision>
  <dc:subject/>
  <dc:title>ПРАВИТЕЛЬСТВО РОССИЙСКОЙ ФЕДЕРАЦИИ</dc:title>
</cp:coreProperties>
</file>