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</w:t>
        <w:br/>
        <w:t>заседания котировочной комиссии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о рассмотрении и оценки котировочных заявок на участие в запросе котировок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 xml:space="preserve">на выполнение проектно-изыскательских работ по объекту «Экстрим-парк  по ул. Большевистской в районе площади Гайдара в Дзержинском районе города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: Комитет по культуре администрации города Перми, 6140000, г. Пермь. Ул. Ленина, 27, тел 212 73 92, 212 41 08, 290 1033(факс) 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</w:rPr>
        <w:t>-</w:t>
      </w:r>
      <w:r>
        <w:rPr>
          <w:b/>
          <w:sz w:val="24"/>
          <w:szCs w:val="24"/>
          <w:u w:val="single"/>
          <w:lang w:val="en-US"/>
        </w:rPr>
        <w:t>mail</w:t>
      </w:r>
      <w:r>
        <w:rPr>
          <w:b/>
          <w:sz w:val="24"/>
          <w:szCs w:val="24"/>
          <w:u w:val="single"/>
        </w:rPr>
        <w:t>:</w:t>
      </w:r>
      <w:r>
        <w:rPr>
          <w:b/>
          <w:sz w:val="24"/>
          <w:szCs w:val="24"/>
          <w:u w:val="single"/>
          <w:lang w:val="en-US"/>
        </w:rPr>
        <w:t>zbkki</w:t>
      </w:r>
      <w:r>
        <w:rPr>
          <w:b/>
          <w:sz w:val="24"/>
          <w:szCs w:val="24"/>
          <w:u w:val="single"/>
        </w:rPr>
        <w:t>@perm.permregion.ru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 xml:space="preserve">                     20</w:t>
      </w:r>
      <w:r>
        <w:rPr>
          <w:b w:val="false"/>
          <w:sz w:val="24"/>
          <w:szCs w:val="26"/>
        </w:rPr>
        <w:t xml:space="preserve"> ноября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mallCaps/>
          <w:sz w:val="24"/>
          <w:szCs w:val="24"/>
        </w:rPr>
        <w:t xml:space="preserve">Извещение № 12 от 07 ноября 2008 года о проведении запроса  котировок  </w:t>
      </w:r>
      <w:r>
        <w:rPr>
          <w:sz w:val="24"/>
          <w:szCs w:val="24"/>
        </w:rPr>
        <w:t xml:space="preserve">на выполнение проектно-изыскательских работ по объекту «Экстрим-парк» по ул. Большевистской в районе площади Гайдара в Дзержинском районе города Перми </w:t>
      </w:r>
      <w:r>
        <w:rPr>
          <w:smallCaps/>
          <w:sz w:val="24"/>
          <w:szCs w:val="24"/>
        </w:rPr>
        <w:t>размещено на официальном сайте  «Администрация города Перми» (</w:t>
      </w:r>
      <w:r>
        <w:rPr>
          <w:smallCaps/>
          <w:sz w:val="24"/>
          <w:szCs w:val="24"/>
          <w:lang w:val="en-US"/>
        </w:rPr>
        <w:t>www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gorodperm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ru</w:t>
      </w:r>
      <w:r>
        <w:rPr>
          <w:smallCaps/>
          <w:sz w:val="24"/>
          <w:szCs w:val="24"/>
        </w:rPr>
        <w:t xml:space="preserve">) в сети Интернет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 xml:space="preserve">1.1. Председатель комиссии:                       </w:t>
      </w:r>
      <w:r>
        <w:rPr>
          <w:sz w:val="24"/>
          <w:szCs w:val="24"/>
        </w:rPr>
        <w:t>Федорова Л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 Дурнева И.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1.3. Члены комиссии:                                   </w:t>
      </w:r>
      <w:r>
        <w:rPr>
          <w:sz w:val="24"/>
          <w:szCs w:val="24"/>
        </w:rPr>
        <w:t>Абрамов А.А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                 Шаврина О.А.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Наименование предмета запроса котировок: выполнение проектно-изыскательских работ по объекту «Экстрим-парк» по ул. Большевистской в районе площади Гайдара в Дзержинском районе города Перми.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ind w:left="-142" w:hanging="0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Максимальная цена контракта – 500 000,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пятьсот 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ind w:left="-142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все расходы, связанные с оказанием указанных услуг, в том числе расходы на перевозку, страхование, уплату таможенных пошлин, налогов, сборов и других обязательных платежей, а также все расходы,  связанные с исполнением заказ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Форма, сроки и порядок опла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>Предоплата 30% от стоимости услуг в течение 10 дней с момента заключения контрак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Окончательный расчёт будет произведен безналичным перечислением  денежных средств  на основании акта приемки-передачи выполненных работ в течение 10 банковских дней со дня подписания такого акт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становлены в извещении о проведении запроса котировок </w:t>
      </w:r>
      <w:r>
        <w:rPr>
          <w:b/>
          <w:sz w:val="24"/>
          <w:szCs w:val="24"/>
        </w:rPr>
        <w:t>следующие т</w:t>
      </w:r>
      <w:r>
        <w:rPr>
          <w:b/>
          <w:color w:val="000000"/>
          <w:sz w:val="24"/>
          <w:szCs w:val="24"/>
        </w:rPr>
        <w:t>ребования  и объемы выполнения работ (техническое задание к извещению)</w:t>
      </w:r>
      <w:r>
        <w:rPr>
          <w:sz w:val="24"/>
          <w:szCs w:val="24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Основание для проведения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инвестиции в объекты муниципальной собственности г. Перми на 2008г.(Приложение № 9 к решению Пермской городской Думы от 27.11.2007 № 300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Наименование объе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трим парк по ул. Большевистской в районе площади Гайдара в Дзержинском районе г. Пер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Организация -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культуре администрации города Пер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Стадийность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Разработка проектной документации «Рабочий проект» в соответствии с выданными техническими условиями и строительными нормами и правил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Согласование проектной документации с органами местного самоуправления и эксплуатирующими организация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Сопровождение получения положительного заключения вневедомственной экспертизы по «Рабочему проекту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Местополож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Участок строительства расположен по ул. Большевистской   в Дзержинском  районе г. Перми (в районе площади Гайдар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 Площадь участка </w:t>
            </w:r>
            <w:r>
              <w:rPr>
                <w:b/>
                <w:sz w:val="22"/>
                <w:szCs w:val="22"/>
                <w:lang w:val="en-US"/>
              </w:rPr>
              <w:t>~</w:t>
            </w:r>
            <w:r>
              <w:rPr>
                <w:b/>
                <w:sz w:val="22"/>
                <w:szCs w:val="22"/>
              </w:rPr>
              <w:t>1 г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 Экологическая характеристика участ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еделах допустимых норматив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Планировочные огранич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ектирование вести с учетом охранных зон существующих коммуникаци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 Основные требования к архитектурно- планировочному   решению сооруж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пределить проектом подъезды и пешеходные дорожки к Экстрим-парку с улицы Большевистско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yellow"/>
              </w:rPr>
              <w:t xml:space="preserve">2. </w:t>
            </w:r>
            <w:r>
              <w:rPr>
                <w:b/>
                <w:sz w:val="22"/>
                <w:szCs w:val="22"/>
              </w:rPr>
              <w:t>Планировку и застройку участка выполнить согласно действующим нормам и правила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Предусмотреть возможность установки воздухоопорной конструкции на зимнее время и отопление от тепловых пушек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Предусмотреть отвод ливневых вод из бассейнов в сситему ливневой канализаци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Основные  цели создания Экстрим пар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Парк экстремальных видов спорта предназначен для скейтбордистов, байкеров всех возрастов и уровней подготовки. Необходимо предусмотреть площадки для начинающих, спортсменов среднего и высокого уровн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Экстрим – парк должен быть спроектирован таким образом, чтобы иметь возможность проведения соревнований с привлечением спортивных команд из других регионов Росс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Занятия экстремальными видами спорта должны проводиться  круглогодично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Назначение и типы спортивных сооруже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Большой стадион для катания на роликовых коньках для взрослых и подростк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Малый стадион для катания на роликовых коньках для дет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Оборудованные площадки для любителей экстремальных видов спорта: для скейтбордистов, роллеров и велосипедис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Рекомендуемое оборудование для размещения на спортивных площадках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  <w:lang w:val="en-US"/>
              </w:rPr>
              <w:t>groun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hogg</w:t>
            </w:r>
            <w:r>
              <w:rPr>
                <w:b/>
                <w:sz w:val="22"/>
                <w:szCs w:val="22"/>
              </w:rPr>
              <w:t xml:space="preserve"> – низкая горизонтальная длинная труба для первоначального обуч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  <w:lang w:val="en-US"/>
              </w:rPr>
              <w:t>kink</w:t>
            </w:r>
            <w:r>
              <w:rPr>
                <w:b/>
                <w:sz w:val="22"/>
                <w:szCs w:val="22"/>
              </w:rPr>
              <w:t xml:space="preserve"> – высокий горизонтальный участок длиной метра два, переходящий в наклонную трубу, для имитации лестничных пери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  <w:lang w:val="en-US"/>
              </w:rPr>
              <w:t>bridge</w:t>
            </w:r>
            <w:r>
              <w:rPr>
                <w:b/>
                <w:sz w:val="22"/>
                <w:szCs w:val="22"/>
              </w:rPr>
              <w:t xml:space="preserve"> -  поднятая на двух закругленных опорах труба с опорой посередин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  <w:lang w:val="en-US"/>
              </w:rPr>
              <w:t>slant</w:t>
            </w:r>
            <w:r>
              <w:rPr>
                <w:b/>
                <w:sz w:val="22"/>
                <w:szCs w:val="22"/>
              </w:rPr>
              <w:t xml:space="preserve"> – наклонная труба, верхняя часть на высоте 60-100 см, нижняя на земле. Тоже имитация уличных пери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  <w:lang w:val="en-US"/>
              </w:rPr>
              <w:t>min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ramp</w:t>
            </w:r>
            <w:r>
              <w:rPr>
                <w:b/>
                <w:sz w:val="22"/>
                <w:szCs w:val="22"/>
              </w:rPr>
              <w:t xml:space="preserve"> – рампа высотой в треть радиуса кат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  <w:lang w:val="en-US"/>
              </w:rPr>
              <w:t>micro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ramp</w:t>
            </w:r>
            <w:r>
              <w:rPr>
                <w:b/>
                <w:sz w:val="22"/>
                <w:szCs w:val="22"/>
              </w:rPr>
              <w:t xml:space="preserve"> – рампа для начинающи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«труба» - приставка к рамп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«трамплин» - с плоским заездом и с радиус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  <w:lang w:val="en-US"/>
              </w:rPr>
              <w:t>funbox</w:t>
            </w:r>
            <w:r>
              <w:rPr>
                <w:b/>
                <w:sz w:val="22"/>
                <w:szCs w:val="22"/>
              </w:rPr>
              <w:t xml:space="preserve"> – сочетает в себе трамплин и высокие перил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 различных сооружений, типы оборудования определить проектом, используя как зарубежный опыт создания подобных парков, так и отечественны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ить проектом согласно строительных норм и прави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сейны выполнить бетонными, адаптированными для эксплуатации в нашем климатическом район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. Требования к благоустройству площад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Выполнить озеленение по периметру застраиваемой территор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редусмотреть наружное освещение территории Экстрим – парка, пешеходных дорожек и проезд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Выполнить ТУ управления внешнего благоустрой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 Инженерное оборудование, сети и систе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ить проектом согласно техническим условиям городских служ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. Инженерная подготовка территор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ртикальную планировку участка выполнить с учетом организованного сбора и отвода поверхностных вод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. Противопожарные треб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ектом предусмотреть мероприятия по противопожарной защите объекта. Выполнить ТУ управления ГО и Ч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. Охрана окружающей сред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ить технические условия управления по экологии и природопользова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7. Государствен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неведомственная эксперти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транить замечания при необходимости при получении положительного заключения вневедомственной экспертиз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. Состав прое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соответствии с постановлением Правительства РФ </w:t>
              <w:br/>
              <w:t>от 16 февраля 2008 г. № 8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. Срок выполнения проект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 дня заключения муниципального контракта до 15 декабря 2008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.Особые услови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Разработать  проект с использованием  применяемых конструкций и сооруж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адию «Проект» согласовать с комитетом по культуре администрации города Перми и с архитектурно-планировочным управлением города Пер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адия «Рабочий проект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Разработать рабочие чертежи в 4-х экземплярах на бумажном носителе и один в электронном варианте, включая пояснительную записку, ПОС, охрану окружающей среды, мероприятия ГО и ЧС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женерные изыскания–4 экземпляра на бумажном носител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метная документация – 4экземпляра на бумажном носителе и один экземпляр в электронном варианте «Гранд- сметы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метная документация должна быть выполнена в соответствии с МДС 81- 35. 2004г. базисно- индексным методом по ТЕР, ТЕРр, ТЕРм -2001 г. с применением индекса пересчета сметной стоимости в текущий территориальный уровень цен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Ответственность Подрядчика за результат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рядчик несет ответственность за ненадлежащее составление технической документации и выполнение изыскательских работ – результат Работы, включая недостатки, обнаруженные впоследствии в ходе строительства, а также в процессе эксплуатации объекта, созданного на основе результата Работ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2.Наличие лиценз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ействующей лицензии «Проектирование зданий и сооружений I и II уровня ответственности в соответствии с государственными стандартами»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Порядок оценки и определения победителя: </w:t>
      </w:r>
      <w:r>
        <w:rPr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7. Дата и время окончания срока</w:t>
      </w:r>
      <w:r>
        <w:rPr>
          <w:sz w:val="24"/>
          <w:szCs w:val="24"/>
        </w:rPr>
        <w:t xml:space="preserve"> подачи котировочных заявок  10час. 00 мин. 19 ноября 2008 года</w:t>
      </w:r>
      <w:r>
        <w:rPr>
          <w:b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. 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и не позднее чем десять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бедителем в проведении запроса котировок</w:t>
      </w:r>
      <w:r>
        <w:rPr>
          <w:sz w:val="24"/>
          <w:szCs w:val="24"/>
        </w:rPr>
        <w:t xml:space="preserve">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</w:t>
      </w:r>
      <w:r>
        <w:rPr/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две  котировочных 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 Участники размещения зака</w:t>
      </w:r>
      <w:r>
        <w:rPr/>
        <w:t>за: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2705"/>
        <w:gridCol w:w="1418"/>
      </w:tblGrid>
      <w:tr>
        <w:trPr>
          <w:tblHeader w:val="true"/>
          <w:trHeight w:val="985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Регистрационный  №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аименование (для юридического лица), ФИО (для физического лица)  участника размещения заказ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Дата поступления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1.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АКС». 614066, г. Пермь, Шоссе Космонавтов, 111, корпус 6, офис 302/2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42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а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 мин 12.11.2008</w:t>
            </w:r>
          </w:p>
        </w:tc>
      </w:tr>
      <w:tr>
        <w:trPr>
          <w:trHeight w:val="42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старев Евгений Александрович, 617762, пермский край, г. Чайковский, ул. Советская, 34, кв. 23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час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ми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08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2.1. Котировочная заявка ООО «ПРОМАКС» с заявленной стоимостью муниципального контракта в размере 499423,00 (четыреста девяносто девять тысяч четыреста двадцать три) рубля 00 копеек  признана соответствующей предложенным Заказчиком в извещении о проведении запроса котировок требованиям и признана победителем с наименьшей ценой контракта.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12.2.  Котировочная заявка ИП Костарев Евгений Александрович с заявленной ценой муниципального контракта в размере 500 000,00 (пятьсот тысяч) рублей 00 копеек признана  соответствующей предложенным Заказчиком в извещении о проведении запроса котировок требованиям и заняла второе место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3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14.</w:t>
      </w:r>
      <w:r>
        <w:rPr/>
        <w:t xml:space="preserve"> Протокол подписали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8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Л.Н.Федо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  И.Н.Дурн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.А. Абра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О.А.Шаврина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985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08:00Z</dcterms:created>
  <dc:creator>Институт госзакупок РАГС</dc:creator>
  <dc:description/>
  <dc:language>en-US</dc:language>
  <cp:lastModifiedBy>Rodin</cp:lastModifiedBy>
  <cp:lastPrinted>2008-11-19T17:15:00Z</cp:lastPrinted>
  <dcterms:modified xsi:type="dcterms:W3CDTF">2008-11-19T12:18:00Z</dcterms:modified>
  <cp:revision>6</cp:revision>
  <dc:subject/>
  <dc:title>ПРОТОКОЛ ОЦЕНКИ И СОПОСТАВЛЕНИЯ ЗАЯВОК НА УЧАСТИЕ В КОНКУРСЕ </dc:title>
</cp:coreProperties>
</file>