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текущего ремонта электроосвещения отделения переливания крови    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20.11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час.3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текущего ремонта электроосвещения отделения переливания крови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70 от 06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68675,00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текущего ремонта электроосвещения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2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КабельРесур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216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айл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д.50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27,2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Индустриализации,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81,4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сова Л.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д.56 оф.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5,18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14 к.1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7,67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41,72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М.Горького, д.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31,1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д.8а к.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6,45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 – строительная группа «РАЗВИТИ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25Октября, д.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орговый Дом «Электроиздел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68, г. Пермь, ул. Луначарского, д.1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03,77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ити-Лэн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д. 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38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Н.Островского, д.49/24, оф.2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7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Строительная фирма «Сити Лэнд»  победителем запроса котировок с ценой котировочной заявки 149138,00 руб.</w:t>
      </w:r>
    </w:p>
    <w:p>
      <w:pPr>
        <w:pStyle w:val="Normal"/>
        <w:snapToGrid w:val="false"/>
        <w:ind w:left="709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ИП Самосовой Л.Е. с ценой       котировочной заявки 151605,18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32:00Z</dcterms:created>
  <dc:creator>Дом</dc:creator>
  <dc:description/>
  <cp:keywords/>
  <dc:language>en-US</dc:language>
  <cp:lastModifiedBy>Пользователь</cp:lastModifiedBy>
  <cp:lastPrinted>2008-05-05T09:34:00Z</cp:lastPrinted>
  <dcterms:modified xsi:type="dcterms:W3CDTF">2008-11-19T11:32:00Z</dcterms:modified>
  <cp:revision>2</cp:revision>
  <dc:subject/>
  <dc:title>Управление здравоохранения администрации города Перми</dc:title>
</cp:coreProperties>
</file>