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50  от 20 ноября 2008г. о проведении запроса котировок на право заключения муниципального контракта  на выполнение  работ по текущему   ремонту ограждения здания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  работ по текущему ремонту ограждения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064,63 рублей (четыреста девяносто девять тысяч шестьдесят четыре рубля 63 копейки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 2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/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 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В случае Вашего согласия принять участие в запросе котировок на выполнение работ по текущему ремонту ограждения в МОУ «СОШ № 9 им. А.С. 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№ 2  по адресу: г. Пермь, ул.          Комсомольский проспект,45 кабинет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16 часов00 минут, суббота,воскресенье выходной до «01»декабря 2008 г. </w:t>
      </w:r>
    </w:p>
    <w:p>
      <w:pPr>
        <w:pStyle w:val="Normal"/>
        <w:jc w:val="both"/>
        <w:rPr/>
      </w:pPr>
      <w:r>
        <w:rPr/>
        <w:t>- 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через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3:00Z</dcterms:created>
  <dc:creator>UserName</dc:creator>
  <dc:description/>
  <dc:language>en-US</dc:language>
  <cp:lastModifiedBy>пользователь</cp:lastModifiedBy>
  <cp:lastPrinted>2008-11-20T09:52:00Z</cp:lastPrinted>
  <dcterms:modified xsi:type="dcterms:W3CDTF">2008-11-20T04:52:00Z</dcterms:modified>
  <cp:revision>116</cp:revision>
  <dc:subject/>
  <dc:title>I</dc:title>
</cp:coreProperties>
</file>