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ъяснения положений конкурсной документации по открытому конкурсу на выполнение проектно-изыскательских работ по объекту «Физкультурно-оздоровительный комплекс на ул. 5-я Каховская, 6 в Кировском районе города Перми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6"/>
        <w:ind w:left="-851" w:right="-143" w:hanging="142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Комитет по физической культуре и спорту администрации города Перми разъясняет положения конкурсной документации открытого конкурса на выполнение проектно-изыскательских </w:t>
      </w:r>
      <w:r>
        <w:rPr>
          <w:rFonts w:cs="Times New Roman" w:ascii="Times New Roman" w:hAnsi="Times New Roman"/>
          <w:sz w:val="24"/>
          <w:szCs w:val="24"/>
        </w:rPr>
        <w:t>работ по объекту «Физкультурно-оздоровительный комплекс на ул. 5-я Каховская, д. 6 в Кировском районе города Перми» :</w:t>
      </w:r>
    </w:p>
    <w:p>
      <w:pPr>
        <w:pStyle w:val="Style16"/>
        <w:numPr>
          <w:ilvl w:val="0"/>
          <w:numId w:val="2"/>
        </w:numPr>
        <w:ind w:left="-900" w:right="-143" w:firstLine="2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: «В приложении №4 раздела III конкурсной документации указано, что срок выполнения работ по контракту составляет 90 календарных дней, однако при алгебраическом суммировании общий срок выполнения работ по контракту составляет 150 календарных дней (инженерно-геологические изыскания – 30 дней, инженерно-геодезические изыскания – 30 дней, разработка ПСД на стадии «Проект» - 30 дней, разработка ПСД на стадии «Рабочая документация» - 30 дней, согласование рабочей документации с соответствующими службами и получение положительного заключения экспертизы, передача проектно-сметной документации Заказчику – 30 дней)».</w:t>
      </w:r>
    </w:p>
    <w:p>
      <w:pPr>
        <w:pStyle w:val="Style16"/>
        <w:ind w:left="-633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твет: «В Приложении № 4 раздела III конкурсной документации указаны, наименования работ, сроки и объемы выполненных работ в %, а именно:</w:t>
      </w:r>
    </w:p>
    <w:p>
      <w:pPr>
        <w:pStyle w:val="Style16"/>
        <w:ind w:left="-900" w:right="-143" w:firstLine="2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нженерно-геологические  работы, Инженерно-геодезические работы, и Разработка ПСД на стадии «Проект» проводятся в срок 30 календарных дней с момента заключения муниципального контракта, т.е. эти работы выполняются одновременно;</w:t>
      </w:r>
    </w:p>
    <w:p>
      <w:pPr>
        <w:pStyle w:val="Style16"/>
        <w:ind w:left="-900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зработка ПСД на стадии «Рабочая документация» проводится срок 30 календарных дней с момента окончания 2 этапа;</w:t>
      </w:r>
    </w:p>
    <w:p>
      <w:pPr>
        <w:pStyle w:val="Style16"/>
        <w:ind w:left="-900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Согласование рабочей документации с соответствующими службами и получение положительного заключения экспертизы, передача проектно-сметной документации Заказчику осуществляется в срок 30 календарных дней с момента окончания 3 этапа. </w:t>
      </w:r>
    </w:p>
    <w:p>
      <w:pPr>
        <w:pStyle w:val="Style16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общее количество дней на выполнение работ составляет 90 календарных дней.</w:t>
      </w:r>
    </w:p>
    <w:p>
      <w:pPr>
        <w:pStyle w:val="Style16"/>
        <w:ind w:left="-851" w:right="-143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Вопрос: «На основании п. 1.4.5 раздела II конкурсной документации участник размещения заказа (УРЗ) вправе привлекать к исполнению работ по контракту субподрядчиков (соисполнителей). Возможно ли привлечение субподрядчиков (соисполнителей) при выполнении контракта не только для проведения инженерно-геодезических и инженерно-геологических работ, но и на другие виды работ, при отсутствии данных видов работ в лицензии УРЗ при возможности осуществления УРЗ функции генерального проектировщика».</w:t>
      </w:r>
    </w:p>
    <w:p>
      <w:pPr>
        <w:pStyle w:val="Style16"/>
        <w:ind w:left="-851" w:right="-143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«Пункт 1.4.5 раздела II конкурсной документации содержит требования:</w:t>
      </w:r>
    </w:p>
    <w:p>
      <w:pPr>
        <w:pStyle w:val="Style16"/>
        <w:ind w:left="-900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«Участник размещения заказа вправе привлечь к исполнению контракта субподрядчиков (соисполнителей) для проведения инженерно – геодезических и инженерно-геологических работ при наличии в лицензии УРЗ на осуществление деятельности по проектированию зданий и сооружен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уровня ответственности в соответствии с государственными стандартами функции генерального проектировщика». </w:t>
      </w:r>
    </w:p>
    <w:p>
      <w:pPr>
        <w:pStyle w:val="Style16"/>
        <w:ind w:left="-900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данном пункте конкурсной документации заказчик четко определил виды работ на которые возможно привлечение субподрядчиков».</w:t>
      </w:r>
    </w:p>
    <w:p>
      <w:pPr>
        <w:pStyle w:val="Style16"/>
        <w:numPr>
          <w:ilvl w:val="0"/>
          <w:numId w:val="1"/>
        </w:numPr>
        <w:ind w:left="207" w:right="-1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: «Должны ли прилагаться к заявке на участие в конкурсе сведения о привлекаемых субподрядных организациях, а также их согласие на выполнение данных работ и лицензий».</w:t>
      </w:r>
    </w:p>
    <w:p>
      <w:pPr>
        <w:pStyle w:val="Style16"/>
        <w:ind w:left="-709" w:right="-143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вет: «Требований о предоставлении сведений привлекаемых участником размещения заказа субподрядных организаций конкурсная документация не содержит. Участники размещения заказа вправе приложить к заявке на участие в конкурсе сведения о привлекаемых субподрядных организациях».</w:t>
      </w:r>
    </w:p>
    <w:p>
      <w:pPr>
        <w:pStyle w:val="Style16"/>
        <w:ind w:left="-709" w:right="-1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709" w:right="-1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709" w:right="-1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председателя                                                                                         А.В.Минин</w:t>
      </w:r>
    </w:p>
    <w:p>
      <w:pPr>
        <w:pStyle w:val="Style16"/>
        <w:ind w:left="-633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67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33:00Z</dcterms:created>
  <dc:creator>buh2</dc:creator>
  <dc:description/>
  <dc:language>en-US</dc:language>
  <cp:lastModifiedBy>buh2</cp:lastModifiedBy>
  <cp:lastPrinted>2008-11-20T11:32:00Z</cp:lastPrinted>
  <dcterms:modified xsi:type="dcterms:W3CDTF">2008-11-20T06:33:00Z</dcterms:modified>
  <cp:revision>2</cp:revision>
  <dc:subject/>
  <dc:title/>
</cp:coreProperties>
</file>