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/2К от «20» ноября 2008 г. ОБ ИЗМЕНЕНИИ В ИЗВЕЩЕНИИ О ПРОВЕДЕНИИ ЗАПРОСА КОТИРОВОК  № 17К от «14» но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мену оконных блоков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мках проекта «Новая школ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9, г. Пермь, ул. К. Пирожкова, 37; тел./факс: 253-24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23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>извещает о следующем изменении  в Извещении № 17К от «14» ноября 2008 г.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2 к Извещению читать в следующей редакции: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К от «14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7К от «14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замену оконных бло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, в соответствии с Локальным сметным расчетом, представленным в Приложении 1 к данной заяв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57:00Z</dcterms:created>
  <dc:creator>tevelevadb</dc:creator>
  <dc:description/>
  <cp:keywords/>
  <dc:language>en-US</dc:language>
  <cp:lastModifiedBy>asm</cp:lastModifiedBy>
  <cp:lastPrinted>2008-11-20T10:54:00Z</cp:lastPrinted>
  <dcterms:modified xsi:type="dcterms:W3CDTF">2008-11-20T05:57:00Z</dcterms:modified>
  <cp:revision>2</cp:revision>
  <dc:subject/>
  <dc:title>ЗАПРОС КОТИРОВОЧНОЙ ЦЕНЫ</dc:title>
</cp:coreProperties>
</file>