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33655</wp:posOffset>
                </wp:positionV>
                <wp:extent cx="3200400" cy="259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а 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октябрь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4.2pt;mso-wrap-distance-left:9.05pt;mso-wrap-distance-right:9.05pt;mso-wrap-distance-top:0pt;mso-wrap-distance-bottom:0pt;margin-top:2.6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а 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октябрь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108585</wp:posOffset>
                </wp:positionV>
                <wp:extent cx="3200400" cy="267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экономического департамен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октябрь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0.4pt;mso-wrap-distance-left:9.05pt;mso-wrap-distance-right:9.05pt;mso-wrap-distance-top:0pt;mso-wrap-distance-bottom:0pt;margin-top:-8.5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экономического департамен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октябрь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звещение № 712А/1 о внесении изменений в аукционную документацию № 712А от 18 ноября 2008 года на проведение подрядных работ в 2008году по модернизации лифтового оборудования, отработавшего установленный срок эксплуатации.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Управление жилищно-коммунального хозяйства администрации города Перми извещает о внесении изменений в извещение о проведении открытого аукциона на проведение подрядных работ в 2008 году по модернизации лифтового оборудования, отработавшего установленный срок эксплуатации.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азчик- Управление жилищно-коммунального хозяйства администрации г. Перми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рес Заказчика- г. Пермь, ул. Куйбышева, 33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Контактный телефон (342) 212-13-51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communal</w:t>
        </w:r>
        <w:r>
          <w:rPr>
            <w:rStyle w:val="InternetLink"/>
            <w:sz w:val="20"/>
          </w:rPr>
          <w:t>13@</w:t>
        </w:r>
        <w:r>
          <w:rPr>
            <w:rStyle w:val="InternetLink"/>
            <w:sz w:val="20"/>
            <w:lang w:val="en-US"/>
          </w:rPr>
          <w:t>permregio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 w:val="20"/>
        </w:rPr>
        <w:t xml:space="preserve">    </w:t>
      </w:r>
      <w:r>
        <w:rPr>
          <w:szCs w:val="24"/>
        </w:rPr>
        <w:t xml:space="preserve">Предмет контракта- Проведение подрядных работ в 2008 году по модернизации лифтового оборудования, отработавшего установленный срок эксплуатации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Cs w:val="24"/>
        </w:rPr>
        <w:t>В связи с допущенной технической ошибкой аукционную документацию дополнить техническим заданием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27:00Z</dcterms:created>
  <dc:creator>Диев</dc:creator>
  <dc:description/>
  <cp:keywords/>
  <dc:language>en-US</dc:language>
  <cp:lastModifiedBy>user</cp:lastModifiedBy>
  <cp:lastPrinted>2008-11-19T14:57:00Z</cp:lastPrinted>
  <dcterms:modified xsi:type="dcterms:W3CDTF">2008-11-19T11:32:00Z</dcterms:modified>
  <cp:revision>11</cp:revision>
  <dc:subject/>
  <dc:title>Согласовано:</dc:title>
</cp:coreProperties>
</file>