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0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 поставку и установку оборудования для столовой в МОУ «СОШ № 34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адресу: г. Пермь, ул. Маяковского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«Средняя общеобразовательная  школа № 3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20 но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Литвинова Светлана Викто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рославцева Светла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лентьева Окс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убакина Маргарит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пина Валент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Аранцева Людмил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4"/>
          <w:szCs w:val="24"/>
        </w:rPr>
        <w:t xml:space="preserve">поставка и установка оборудования для столовой в МОУ «СОШ № 34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: г. Пермь, ул. Маяковского, 33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1  от 10 ноября 2008 года, размещено на официальном сайте «Администрации города Перми» (адрес в сети Интернет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gorodperm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  <w:r>
        <w:rPr>
          <w:smallCaps/>
          <w:sz w:val="24"/>
          <w:szCs w:val="24"/>
        </w:rPr>
        <w:t>) 11.11.2008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</w:t>
      </w:r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334</w:t>
      </w:r>
      <w:r>
        <w:rPr>
          <w:b w:val="false"/>
          <w:bCs/>
          <w:sz w:val="24"/>
          <w:szCs w:val="24"/>
        </w:rPr>
        <w:t xml:space="preserve"> 000</w:t>
      </w:r>
      <w:r>
        <w:rPr>
          <w:b w:val="false"/>
          <w:sz w:val="24"/>
          <w:szCs w:val="24"/>
        </w:rPr>
        <w:t xml:space="preserve"> (триста тридцать четыре тысячи) руб. 00 коп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средства бюджета Пермского края.</w:t>
      </w:r>
    </w:p>
    <w:p>
      <w:pPr>
        <w:pStyle w:val="Heading1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А) Гарантия на оборудование – </w:t>
      </w:r>
      <w:r>
        <w:rPr>
          <w:color w:val="000000"/>
          <w:sz w:val="24"/>
          <w:szCs w:val="24"/>
        </w:rPr>
        <w:t>не менее 12 месяцев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Б) Место выполнения работ: МОУ «Средняя общеобразовательная школа № 34», г. Пермь, ул. Маяковского, 33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sz w:val="24"/>
          <w:szCs w:val="24"/>
        </w:rPr>
        <w:t>Срок выполнения работ: 30 календарных дней после подписания контракта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Г) 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  <w:sz w:val="24"/>
          <w:szCs w:val="24"/>
        </w:rPr>
        <w:t>10</w:t>
      </w:r>
      <w:r>
        <w:rPr>
          <w:sz w:val="24"/>
          <w:szCs w:val="24"/>
        </w:rPr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Heading1"/>
        <w:numPr>
          <w:ilvl w:val="0"/>
          <w:numId w:val="5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срока подачи котировочных заявок, указанного в извещении о проведении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</w:rPr>
        <w:t>поступило восемь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5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№ 21 от 10.11.2008  о проведении запроса котировок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300" cy="386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86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519"/>
                              <w:gridCol w:w="2976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984" w:leader="none"/>
                                    </w:tabs>
                                    <w:ind w:left="0" w:right="-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кие технологии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21 300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Фирма Амикон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30 902,5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ралторг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42 553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Инвест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24 028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вина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69 866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оргкомплект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20 240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орговый дом Пищевые технологии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9 586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орговый дом «Феникс»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2 165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04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519"/>
                        <w:gridCol w:w="2976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984" w:leader="none"/>
                              </w:tabs>
                              <w:ind w:left="0" w:right="-96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Пермские технологии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21 300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Фирма Амикон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30 902,5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Уралторг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42 553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СтройИнвест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24 028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Новина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69 866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оргкомплект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20 240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Торговый дом Пищевые технологии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9 586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Торговый дом «Феникс»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2 165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8.1. Отклонить котировочную заявку </w:t>
      </w:r>
      <w:r>
        <w:rPr/>
        <w:t>следующих участник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984" w:leader="none"/>
              </w:tabs>
              <w:ind w:left="0" w:right="-96" w:hanging="0"/>
              <w:jc w:val="left"/>
              <w:rPr/>
            </w:pPr>
            <w:r>
              <w:rPr>
                <w:sz w:val="24"/>
              </w:rPr>
              <w:t>ООО «Пермские технолог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е соответствует по п.А) и Г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Фирма Амико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соответствует по п.А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Уралтор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соответствует по п.А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Новин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соответствует по п.А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ООО «Торговый дом Пищевые технолог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соответствует по п.А) и Г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ООО «Торговый дом «Феникс»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соответствует по п.А)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. Признать котировочные заявки всех участник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соответствующими требованиям, установленных в извещении о проведении запроса котировок </w:t>
      </w:r>
    </w:p>
    <w:p>
      <w:pPr>
        <w:pStyle w:val="Normal"/>
        <w:ind w:left="709" w:hanging="0"/>
        <w:rPr/>
      </w:pPr>
      <w:r>
        <w:rPr>
          <w:sz w:val="24"/>
        </w:rPr>
        <w:t>8.2. Признать котировочные заявки других участников соответствующими требованиям, установленных в извещении о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 Наиболее низкая цена котировочной заявки предложена участником ООО  </w:t>
      </w:r>
      <w:r>
        <w:rPr>
          <w:rFonts w:cs="Times New Roman" w:ascii="Times New Roman" w:hAnsi="Times New Roman"/>
          <w:b w:val="false"/>
          <w:sz w:val="24"/>
          <w:szCs w:val="24"/>
        </w:rPr>
        <w:t>«Торгкомплект»</w:t>
      </w:r>
      <w:r>
        <w:rPr>
          <w:rFonts w:cs="Times New Roman" w:ascii="Times New Roman" w:hAnsi="Times New Roman"/>
          <w:b w:val="false"/>
          <w:sz w:val="24"/>
        </w:rPr>
        <w:t xml:space="preserve"> и </w:t>
      </w:r>
      <w:r>
        <w:rPr>
          <w:rFonts w:cs="Times New Roman" w:ascii="Times New Roman" w:hAnsi="Times New Roman"/>
          <w:b w:val="false"/>
          <w:sz w:val="24"/>
          <w:szCs w:val="24"/>
        </w:rPr>
        <w:t>составила 220 240 рублей</w:t>
      </w:r>
      <w:r>
        <w:rPr>
          <w:rFonts w:cs="Times New Roman" w:ascii="Times New Roman" w:hAnsi="Times New Roman"/>
          <w:b w:val="false"/>
          <w:sz w:val="24"/>
        </w:rPr>
        <w:t xml:space="preserve"> (двести двадцать тысяч двести сорок рублей 00 коп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0.1.  Признать победителем в проведении запроса котировок </w:t>
      </w:r>
      <w:r>
        <w:rPr>
          <w:b/>
          <w:sz w:val="24"/>
        </w:rPr>
        <w:t xml:space="preserve">ООО 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«Торгкомплект»</w:t>
      </w:r>
      <w:r>
        <w:rPr>
          <w:b/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Юридический адрес: 614107, г. Пермь, ул. Ким, 57а,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Фактический адрес: : 614095, г. Пермь, ул. Стахановская, 31, тел 290-38-67 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</w:t>
      </w:r>
      <w:r>
        <w:rPr>
          <w:rFonts w:cs="Times New Roman" w:ascii="Times New Roman" w:hAnsi="Times New Roman"/>
          <w:b w:val="false"/>
          <w:sz w:val="24"/>
          <w:szCs w:val="24"/>
        </w:rPr>
        <w:t>220 240 рублей (двести двадцать тысяч двести сорок рублей 00 коп.).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0.2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b/>
          <w:sz w:val="24"/>
        </w:rPr>
        <w:t>ООО «СтройИнвес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Юридический адрес: 614575, г. Пермь, п. Звездный, ул. Ленина, 3,  тел. 240-12-98, 271-61-98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актический адрес: 614010, г. Пермь, ул. Коминтерна, 12 - 1, тел. 244-49-83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224 028,00 рублей</w:t>
      </w:r>
      <w:r>
        <w:rPr>
          <w:rFonts w:cs="Times New Roman" w:ascii="Times New Roman" w:hAnsi="Times New Roman"/>
          <w:sz w:val="24"/>
          <w:szCs w:val="24"/>
        </w:rPr>
        <w:t xml:space="preserve"> (двести двадцать четыре тысячи двадцать восемь рублей 00 копейки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sz w:val="24"/>
          <w:szCs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>_С.В. Литвинова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        </w:t>
            </w:r>
            <w:r>
              <w:rPr>
                <w:sz w:val="24"/>
                <w:u w:val="single"/>
              </w:rPr>
              <w:t>С.Г. Ярославцева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М.Е. Зубак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О.В. Мелентьева</w:t>
            </w:r>
            <w:r>
              <w:rPr>
                <w:sz w:val="24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В.А. Еп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Л.А. Аранцева</w:t>
            </w:r>
            <w:r>
              <w:rPr>
                <w:sz w:val="24"/>
              </w:rPr>
              <w:t>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</w:rPr>
              <w:t>_________________ _</w:t>
            </w:r>
            <w:r>
              <w:rPr>
                <w:sz w:val="24"/>
                <w:u w:val="single"/>
              </w:rPr>
              <w:t>С.В. Литвинова</w:t>
            </w:r>
            <w:r>
              <w:rPr>
                <w:sz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20 ноября 2008 г. № 20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caps/>
          <w:sz w:val="2"/>
        </w:rPr>
      </w:pPr>
      <w:r>
        <w:rPr>
          <w:b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5216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21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299"/>
                              <w:gridCol w:w="1417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2392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 (рублей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709" w:leader="none"/>
                                    </w:tabs>
                                    <w:spacing w:before="120" w:after="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оргкомплект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Соответствует 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20 240,00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709" w:leader="none"/>
                                    </w:tabs>
                                    <w:spacing w:before="12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Инвест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4 028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984" w:leader="none"/>
                                    </w:tabs>
                                    <w:ind w:left="0" w:right="-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кие технологии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firstLine="34"/>
                                    <w:rPr/>
                                  </w:pPr>
                                  <w:r>
                                    <w:rPr/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21 300,00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Фирма Амикон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30 902,50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ралторг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42 553,00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вина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9 866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орговый дом Пищевые технологии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49 586,00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орговый дом «Феникс»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22 165,00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10.7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299"/>
                        <w:gridCol w:w="1417"/>
                        <w:gridCol w:w="2410"/>
                      </w:tblGrid>
                      <w:tr>
                        <w:trPr>
                          <w:tblHeader w:val="true"/>
                          <w:trHeight w:val="2392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 (рублей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709" w:leader="none"/>
                              </w:tabs>
                              <w:spacing w:before="120" w:after="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оргкомплект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Соответствует 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20 240,00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709" w:leader="none"/>
                              </w:tabs>
                              <w:spacing w:before="12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Инвест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4 028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984" w:leader="none"/>
                              </w:tabs>
                              <w:ind w:left="0" w:right="-96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Пермские технологии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firstLine="34"/>
                              <w:rPr/>
                            </w:pPr>
                            <w:r>
                              <w:rPr/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21 300,00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Фирма Амикон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30 902,50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ралторг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42 553,00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вина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9 866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Торговый дом Пищевые технологии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49 586,00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Торговый дом «Феникс»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22 165,00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__С.В. Литв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__   С.Г. Ярослав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____   М.Е. Зубакина</w:t>
            </w: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______            О.В. Мелент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            В.А. Еп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   Л.А. Аранцева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С.В. Литв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02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4:33:00Z</dcterms:created>
  <dc:creator>Институт госзакупок РАГС</dc:creator>
  <dc:description/>
  <dc:language>en-US</dc:language>
  <cp:lastModifiedBy>ЛА</cp:lastModifiedBy>
  <cp:lastPrinted>2008-06-03T16:24:00Z</cp:lastPrinted>
  <dcterms:modified xsi:type="dcterms:W3CDTF">2008-11-20T04:50:00Z</dcterms:modified>
  <cp:revision>3</cp:revision>
  <dc:subject/>
  <dc:title>ПРОТОКОЛ ОЦЕНКИ И СОПОСТАВЛЕНИЯ ЗАЯВОК НА УЧАСТИЕ В КОНКУРСЕ </dc:title>
</cp:coreProperties>
</file>