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6/11/08 от 12.11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20 ноя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 614113,  г. Пермь,     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Новицкий И.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Изготовление, поставка и установка раздвижных металлических решеток в нежилом помещении по ул. Закамская, 26 (извещение № 35/11/08 от 12.11.2008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2.11.2008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40 008 (двести сорок тысяч восемь рублей) 92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Место изготовления, поставки и установки раздвижных металлических решеток в нежилом помещении –  ул. Закамская,26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 xml:space="preserve">5.3. Сроки оплаты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Normal"/>
        <w:ind w:firstLine="708"/>
        <w:jc w:val="both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, получения Заказчиком счета -  фактуры.</w:t>
        <w:tab/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firstLine="708"/>
        <w:jc w:val="both"/>
        <w:rPr/>
      </w:pPr>
      <w:r>
        <w:rPr/>
        <w:t>5.4. Предлагаемая цена должна быть указана с учетом упаковки, доставки, разгрузки, сбор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ИП Аксентьев Николай Лук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Гайнутдинов Тимур Наил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Мареев Юр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  <w:t>8.1. Признать три котировочные заявки не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 xml:space="preserve">           </w:t>
      </w:r>
      <w:r>
        <w:rPr/>
        <w:t>8.2. Отклонить три котировочные заявки следующих участников размещения заказа: ИП Аксентьева Николая Лукича, ИП Гайнутдинова Тимура Наилевича, ИП Мареева Юрия Леонидовича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  <w:t>9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  <w:t xml:space="preserve">9.1. продлить срок котировочной заявки на четыре дня: с 21.11.2008г. по 26.11.2008г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В. Л. Пономарев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20» ноября 2008 г. № 34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6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6"/>
        <w:gridCol w:w="2214"/>
        <w:gridCol w:w="2160"/>
        <w:gridCol w:w="1440"/>
        <w:gridCol w:w="19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 xml:space="preserve">ИП Аксентьев Николай Лукич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ировочной заявке не указана дата выдачи свидетельства о постановке на учет физического лица в налоговом орга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-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нутдинов Тимур Наил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 не указано основание (свидетельство о регистрации) постановки на учет физического лица в налоговом орг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-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еев Юрий Леони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 указано свидетельство старого образ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-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1:00Z</dcterms:created>
  <dc:creator>k0603</dc:creator>
  <dc:description/>
  <cp:keywords/>
  <dc:language>en-US</dc:language>
  <cp:lastModifiedBy>k0601</cp:lastModifiedBy>
  <cp:lastPrinted>2008-11-20T09:04:00Z</cp:lastPrinted>
  <dcterms:modified xsi:type="dcterms:W3CDTF">2008-11-20T06:51:00Z</dcterms:modified>
  <cp:revision>2</cp:revision>
  <dc:subject/>
  <dc:title>Протокол № 1</dc:title>
</cp:coreProperties>
</file>